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/Check 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Program has been thoroughly reviewed and tes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solely "as is" and without warranty of any kind. C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s, and Ronald L. Conlin specifically disclaim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rchantability and fitness for a particular purpos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ects in any portion of the package.  In no event shall C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s, or Ronald L. Conlin be liable for any loss of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damage, including but not limited to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, consequential or other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cts in this software or its documentation.  USE THIS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as shareware, not freewar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may be freely distributed to anyone as long as all of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cumentation are distributed together.  It may be fre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aluation purposes, to decide whether you like i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it and want to continue using it, please register it.  This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to the shareware developer that all efforts we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in, and to continue with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SWAP/Check just mail $10 (or whatever you feel com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) to Ronald L. C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9 S.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wlerville MI 48836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nald L. Con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li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 - 12/30/93 Added new menu items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 Fdisk and PM Seek.  Added Spac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isplay free space for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s (including network drives)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 interfaces with PM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- 09/23/93 Added Keystroke {F3} to pull down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.  Added a minimiz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 - 07/15/93 Added feature to display remain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space on swapper.d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d some of the error messag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- 07/01/93 Initial releas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