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SLEEP (OS/2) -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-1993,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LEEP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- number of seconds to suspe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range of seconds is from 1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LEEP is part of the QUTIL2 utilities package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erately.  QSLEEP mimics the *nix command in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.  QSLEEP will suspend execution for the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qsleep.exe file to a directory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LEEP will suspend execution for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For example, QSLEEP 300 would suspen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f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seconds exceeds the maximum 6553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SLEEP will only pause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LEEP returns a non-zero error code if an argu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ied, or if the argument was not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Oc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Ap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port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