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KDRIVEA.COM:  Using VDISK.SYS and MAPGEN.COM in diskless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s) Af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diskless workstations with BootWare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VDISK.SYS (or equivalent), or MAPG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virtual disk is created using VDISK.SYS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Invalid drive spec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splayed when attempting to access the virtual dis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are shell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MAPGEN to map a DOS image file to a lo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ive A: for example), the same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occurs because a low-level BIOS variable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are shell that there are no local driv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.SYS "LASTDRIVE" statement will not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. After the NetWare shell is run, SYS:LOG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 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lution to this problem is to run MKDRIVEA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the NetWare shell.  This program is run by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PRESHELL.BAT if you are using it). MKDRIVEA.COM mus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OSG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RIVEA will operate in workstations with close-compatible BI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ll not affect the operation of workstations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contain physi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