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FSRead 1.6e  (c) 1993 by Peter Kr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GERMAN VERSION PLEASE LOOK FOR 'HPFSR16D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le to display directories (with long filenames !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OS/2 HPFS-partitions to FAT partitions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HPFSRead you will see a table containing all HPFS-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first two physical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artsector' is the logical sector on which the parti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       is the Volume Label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KDSK Call' shows the date and time of the last CHKDSK /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ty'       indicates if no correct Shutdown was performed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HPFSRead is running under OS/2 'Dirty' may be se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OS/2 was writing to since system-bootup -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artition the root 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you can see the current path and part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are OS/2-DIR-like shown (e.g. date,time,size,EA-size,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marked yellow, normal files white and hidden file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see entries marked in RED, these are fragment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ore then 8 conclusive sector-blocks on disk. You can us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ECH (tm) utilities to defragmen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name you will see the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stem        H=Hidden     R=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Volume Label  D=Directory  E=Long filename (not 8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dir-entry was shown (or if you pressed &lt;ESC&gt; ) you will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either a filenam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directory the program will change to that directory 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brings you back to the screen with 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name starts copying this file. You will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which can be a single filename or a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from FAT to HPFS (under DOS !) is not possi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s on *SCSI* drives are only detected if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 (80h) or 2 (81h). That's because HPFSRead uses Int 13h-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rives which are provided by the most SCSI-hostadap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some problems with not detected HPFS parti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READ /log to produce an error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send me a mail about a problem please redirect error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and send it with a description of your hardware an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netmail: 2:242/1213@Fidonet (Peter.Kraufmann@f1213.n242.z2.fidonet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HPFSRead is for testing and can be copied and uploa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BBS or Network if the package is unchanged and contains _all_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here are no warranties for anyth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Vision (tm) user interface with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 from FAT to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ter Krauf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