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 1999.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E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to extract information from a 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procedures contained in PARSEGIF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ese procedures, you must have RXGD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  If you don't have (or can't get) thes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GIFINFOa; which is less powerful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XGDUTIL and REX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escri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LOCK is an actual string of bytes; as pulled from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itable for writing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CT_NAME is a string containing the name of the "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able values"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it's value before calling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 For example:   ct_name='MY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you MUST include the . at the end of the 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TUFF is a space or comma delimited list of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MG_NAME is a string containing the name of a "matrix of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 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it's value before calling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 For example:   imgt_name='IMG_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you MUST include the . at the end of the 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se read_gif_block to read  various "blocks" from a GI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locks may then be used as input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a_gif_file,1,'LS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a_gif_file,3,"IM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ock=read_gif_block(gifstring,imgnum,'GC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f these procedures work with color tables.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stem variables, which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0 =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r.n = red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g.n = green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!b.n = blue value for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=0 ... (ctable.0-1), and ct is the "color tab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calling a color table using/return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lor table name" must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jus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a_color_table_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MY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CT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include the . after the actual name. Use of MY_CT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et the default value of the MY_CT. "tail" values)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_NAME='IMG3_C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G_NAME='IMG_PI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ock=read_gif_block(gif_file,3,'IM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=READ_IMAGE_BLOCK(ablock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MG3_CT. stem variable will contain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3rd image of gif_file, assuming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of these procedures work with a matrix of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color tables, these are stored in stem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one to assign a value to the IMG_NAME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_NAME='img1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1.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MUST include the . after the actu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is stem variable is (assuming a stem name of img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!rows = #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!cols = #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row of the imag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1.n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rr=# rows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ach "row" is a string of length img1.!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in this string corresponds (is the d2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ixe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o get the pixel value of the 5 column of the 10th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lue=c2d(substr(img1.10,5,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READ_GIF_BLOCK(giffile,imgnum,infotype,is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ock=MAKE_ANIMATION_BLOCK(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er=READ_ANIMATION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COMMENT_BLOCK(a_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COMMENT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GCE_BLOCK(tcflag,tcindex,delay,disposal,usein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GC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IMAGE_BLOCK(lpos,tpos,wid,hei,lct,lctsize,inter,sort,im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IMAGE_BLOCK(ablock,to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LSD_BLOCK(width,height,gcflag,colres,sort,bkgcolor,aspect,g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LSD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PTE_BLOCK(tgleft,tgtop,tgwidth,tgheight,ccwidth,ccheight,tfore,tback,a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=READ_PT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ock=MAKE_TERMINATOR_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read_gif_block(giffile,imgnum,infotype,is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a "block"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file : A file name OR a string containing the contents of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: Get block associated with this image, comment, or ap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type : Type of blo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tring: If 1, then GIFFILE argument is a string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name (which read_gif_block will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inf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 -- get the nth "image descriptor" of the imgnu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IM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T  -- get the nth "comment exten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COMMEN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 -- get the "application control extension" for the nt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ANIMATION_BLOCK  --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it's an "animation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D  -- get the "logical control descriptor", including the "GIF89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"GIF87a") header (nth is ignored --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D per file). Note that the LSD is REQUIRED -- all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have start with an L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 READ_LSD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CE  -- get the nth "graphic control exten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amine: use READ_GC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 --  get the nth "plain text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 -- return a spaced delimited list of INFO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LST is different -- it returns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dditional codes may appear in this "LST"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= a '00'x block (a harmles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 = terminator -- should ALWAYS be the last code in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n error occurs, ablock will be a string starting with "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ed by a shor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ock=MAKE_ANIMATION_BLOCK(i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"animation" application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= #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ANIMATION_BLOCK(ab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# iterations from a "netscape" animatio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 (ACE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rse stu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tuff appname','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ame = name of applicat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rs  = if "NETSCAPE" is the appname, then this is the #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wise, niters='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COMMENT_BLOCK(a_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mment = A string containing your comment. Can be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ain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COMMENT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comment from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is the only item returned i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GCE_BLOCK(tcflag,tcindex,delay,disposal,usein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"graphics control extension"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flag  = transparent color index flag. If not 1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still written (Tcindex), but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dips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ndex =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= Delay time (1/100 ths seconds) -- wait this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al = Disposal method (after delay is over, or userinput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=no action, 1=ret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=set to background  3=restor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inflag = User input flag (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GC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information from a graphics control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ctual variabl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var stuff  disposal usrinflag tcflag delay tc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variables are as defined in MAKE_GCE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IMAGE_BLOCK(lpos,tpos,wid,hei,lct,lctsize,inter,sort,im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"image descripto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s = column number of the left edge of the image (w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os = row number of the right edge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=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=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t = local color table flag -- set to 1 if a col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CT=1, then you must "setup the ct_name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MAKE_IMAG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tsize= size of local color table. if no specified, ct_name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CT=0, lctsize will still be written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olor table is written). This is sort of poi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seem to be a 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 = interlac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= if 1, indicates that the color table is sorted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color at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data= If specifed, thi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ctual lzw-compressed image data,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zw" start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, or if equal to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_IMAGE_BLOCK will use the contents of the 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by the IMG_NAME variable (see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using a stem variable as the contents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when imgdata=0), the !cols and !rows "tail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-- instead, the width and height variables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rgument list)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e would typically make sure that these were eq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IMAGE_BLOCK(ablock,to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information out of an "image descriptor"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ock =an image descriptor block; say as retrieved with read_gif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ile =  If missing or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1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he pixel values of the image to "IMG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m variable (see the introductory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emporary file, with a name like $TMPnnnn.T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emporar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1, but use this filename (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TMPnnnn.TMP file name) for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rmation is then obtain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var stuff lpos tpos width hei lct interl sort ',' im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AKE_IMAGE_BLOCK for a description of thes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if to_matrix is appropriate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amining the stem variable named by IMG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SURE to include a ',' before the imgdata (in the 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ere is any chance the image block includes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, be sure to set the value of the CT_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calling READ_IMAG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specify to_matrix, be sure to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G_NAME variable before calling READ_IMAGE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LSD_BLOCK(width,height,gcflag,colres,sort,bkgcolor,aspect,g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logical screen descriptor  block -- including the "GIF89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(the first 6 six characters in a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"logical screen" width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= "logical screen" height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flag= set to 1 if a global color tab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GCFLAG=1, then you must "setup the ct_name colo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calling MAKE_LS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res=2**(colres+1)= color resolution of image creater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= if 1, indicates that the color table is sorted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color at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gcolor = background color index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= height to width aspect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size= size of color table. if no specified, ct_name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LSD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information from an logical screen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ock is an logical screen descriptor block; s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with read_gif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rmation is then obtain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st width height gcflag colres sort bkgcolor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ariables are as defined in MAKE_LS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PTE_BLOCK(tgleft,tgtop,tgwidth,tgheight,ccwidth,ccheight,tfore,tback,a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plain text" extension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eft = pixel column number of left of tex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top  = pixel row number of top of tex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idth = width of text gri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height = height of text gri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width  = width of each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height = height of each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ore    = text foreground color table index (into global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    = text background color table index (into global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ss   =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=READ_PTE_BLOCK(a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information from a plain text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information can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stuff  tgleft tgtop tgwidth tgheight ccwidth ccheight tfore tback ',' 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variables are as defined in MAKE_P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ock=MAKE_TERMINATOR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terminator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rguments are required (this is simple a constant equal to '3b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the right to subset and reuse the code, with proper at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ject to the provi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, the authors of PARSEGIF and any potent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any and all liability for damages due to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GIF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