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92085422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81419354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57860785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