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Copyright Frederick W. Kantor, 1992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use of this software is at solely your own r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Have Proper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WKCOLOR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CMD and COLOR.COM provide a simple format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colors for your console screen, presented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are in an OS/2 2.0 session or in a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uggested that, after you test both COLOR.C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COM, and provided that you find them satisfa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COLOR.CMD in your \OS2 directory and put COLOR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directory on your PATH which is reached after your 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e.g., a \DOS or \UTILS directory).  Then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lsewhere on your system, whether in an OS/2 sess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ession, you can give the same commands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 whichever version of the COLOR program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you have both COLOR.CMD and COLOR.C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e directory, e.g., for testing,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ll COLOR while in an OS/2 session be sur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whole filename with extension, COLOR.CM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the .COM program i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an accept an input as part of the command line;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provide any further comman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is provided (flush left on the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for conso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revers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canceled on ("invisib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ground:   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 black       4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 red         41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 green       4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3 yellow      43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4 blue        44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5 magenta     4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6 cyan        46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7 white       47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rogram then waits for your input. To make no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&lt;enter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cancel any existing setting and set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old magenta against a green background, you woul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1 35 4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urn off "bold" or "blink", you can use 0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or background colors without chang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 I suggest you play with it and see what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ike for differen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t the additional command(s) on the command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akes the setting(s) without displaying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cancel prior settings and then set bol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black, type  COLOR 0 1 32 40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an be called in your AUTOEXEC.BAT, for start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CMD is written in REXX/2.  REXX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COM is written in 16_bit assembly_languag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 using Eric Isaacson's A86 and checked us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er D86, und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KCOLOR(TM) is a trademark of Frederick W. Kan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ext and programming for this package wer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Edit 6.00aP, a product of American Cybernet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works well in a DOS session under IBM OS/2 2.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