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Poker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n Pro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poker is a one player cardgame. The target is to get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by swapping cards. The score is calculated by adding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5 rows, the 5 columns and the 2 diagonals. The score of each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r diagonal depends on it's cards. Valid combina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ir (2 points)              two cards with equ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o pair (3 points)          two pairs  o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ple (4 points)            three cards with equ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et (6 points)            5 cards with successiv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6, 7, 8, 9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ush (7 points)             5 cards with the s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5 he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House (9 points)        a triple and a p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7, 7, 10, 10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adruple                    4 cards with equ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aight Flush               5 cards with successive value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can be swapped by dragging them from one place to another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a mouse button on a card, keeping it pressed and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so allows to create your own card set. Therefore c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bar first on 'options' and then 'card set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can give you hints about the move you are making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rag a card over another, the computer adjust the color 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core improves when you drop the card on the current sp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will be green. Stays your score equal, the mous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yellow. When the score drops, the cursor will be red. This op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so offers you to let the computer play the g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uto play' facility will play the game in the background.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ad the highest score the computer has. If you want to se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cards, press the 'Import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highest possible score the computer uses a cloning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gorithm looks at the set cards as a DNA-structure. By clon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, swapping cards that is, new structures are created.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newly created structures, the computer takes the 50 best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s these to continue the process of cloning. These 50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 new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nefit of this algorithm is that it finds rather quick(*) an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. On the other hand, the DNA-structure grows in a certain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algorithm can't guarantee it reaches the highest scor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ppen that a structure can't grow any further after a certain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t is can not find any higher score. The computer can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You shall have to decide yourself if you want to restart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restart the process of cloning, which can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would want to check all the possibilities to get guarant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score, a super computer will be needed. Even if th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create and check 1 billion structures per second, it woul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lmost 500 million years to check all the possibilities (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s played on a 5 by 5 set of 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86 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00Kb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/2 Warp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Pro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kla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78 SX De 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Pronk@twi.tudelft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wi.tudelft.nl/~tw672596/poker/index.htm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