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766737239"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883657757"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1703166112"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1425455057"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786695744"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321304265"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2050999002"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2095456578"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441751191"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1150152561"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