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8255_Z80.DOC   UPDATED 8-August-92 by Don McKenz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ticle written by my good friend Rob McAllister (19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the Z80 to the 825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a chip select circuit for an 8255, care must be tak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 select timing otherwise it may not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ircuit diagram is shown below with a Z80 interfaced to an 8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Ŀ IORQ*          CS*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   � RD*            RD*  �  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R*            WR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sequence for a Z80 I/O wri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Q*   ��������Ŀ          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IORQ* rises 5ns after WR* (Z8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*   ��������Ŀ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equirement for an 8255 I/O wri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*   ��������Ŀ          � � � � � � 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NOTE: The 8255 specifies CS* must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greater than 20 ns after WR* go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*   ��������Ŀ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 � 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ircuit will NOT satisfy the enable requirements for the 8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chip select line is delayed by a time greater than 15ns.   RM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ing delay can be achieved in a number of ways. On the PBUFF boar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a 150pf capacitor between the CS*  of the 8255 and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ms the timing enough for the circuit to operate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agation delay of one gate of a 74LS04 inverter is 10ns. If two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 in line to the CS* of the 8255, this would delay this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2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ormal port decoder chip such as a 74LS138 is used, tim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out adding the 150pf capacitor, in fact, this capaci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s the CS* will be delayed by far too much for the circ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the capacitor is installed without a Front Panel,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ront Panel is 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ome cases, late Revision PBUFF boards will operat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installed. My old single sided PBUFF boards would nev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