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8TBASIC (Z80 TINYBASIC) Version 2.0 by Don McKENZIE  UPDATED 29-August-93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 get up and go instructions, for impatient types lik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Z8TBASIC running from a standard ZLOAD Version 2.0, and bur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PROM only, Basic Interpreter operating 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ake 3 wire DB-25M dummy plug as described in text, insert into DB-25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Set Load Mode, press Reset. (Led flashes 5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COPY ZBAS2RAM.HEX LPT1: (This copies Basic Interpreter to Z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, Led continues permanent flash at a fa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Press and hold Reset, switch to Run mode, release Reset. I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is fitted, Version Number 2.0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Run FEND.COM. Video should print PBUFF Ready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LOAD GIG (Will Auto-Run. This is a Gigabyte cou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Press F1, Toggle Move on, Esc. (This patches Add 4 in CURRENT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Break program with ^C, (Edit if required,) SAVE MYPROG and Esc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nd updates Rom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Burn 2764 from file CURRENT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Remove ZLOAD EPROM, insert your new MYPROG Basic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Set to LOAD position, and the Basic Program will run from 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 (Z80 TINYBASIC) Version 2.0 by Don McKENZIE  UPDATED 29-August-93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ssembled for operation with ZLOA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Zload text files for full information on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 have changed Zload to PC write routine. Video still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 (Z80 TINYBASIC) Version 1.1 by Don McKENZIE  UPDATED 30-July-92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Zload to PC write routine. Video gave occasional errors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8TBASIC be run in communication mode from a PC at a ZLOAD sp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6.144MHz. That is, ZLOAD running at 6.144Mhz.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 will run at much faster speeds. To date, Z8TBASIC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's from 6Mhz 286's to 33Mhz 3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 (Z80 TINYBASIC) Version 1.0 by Don McKENZIE  UPDATED 13-May-92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stand alone Micro-controller with BASIC. A standard IBM PC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is used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VERVIE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 is an Integer BASIC Language interpreter that runs on my ZLOA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boards. This can be in an EPROM, or downloaded 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FEND.COM runs on an IBM PC and is the Front-End program for Z8T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, Video, and Disk I/O. These two files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as a terminal for a BASIC Language micro-controller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program development, you will be able to burn an EP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BUFF board as a Micro-controller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VERVIE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ZLOAD Version 2.0 board is connected via a standar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ble to LPT1 of an IBM PC. This is the communication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Video, and Disk I/O. Instead of connecting a Printer to the 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output of PBUFF, a dummy DB25 male plug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ummy plug must have the following three jumper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2 to pin 14 (Data), pin 3 to pin 16 (toggle Strobe), and pin 10 to pi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jumpers connect the signals that are the data path from PB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IE: Video out and Disk writes. The standard data path from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FF has been retained so that file dumps (COPY /B FILENAME.EXT LPT1: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his is also the data path for Keyboard data, and Disk reads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program development, you can software disable Keyboard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/O, and remove the printer cable and dummy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 can only be used on Revision H (Feb-89) or later PBUFF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FF was developed by me as an 8K to 64K printer buffer kit in Dec-8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 in several Electronic magazines as a project. It now supports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nter buffer. It is the heart of my message board and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AD Version 1.0 was originally a PBUFF board and a small satelli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provision for a battery backed Static Ram that could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zero in place of the EPROM. It also had a 74LS74 and a 74LS3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o flip these 28 pin devices and write protect the static 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two status LEDs. It was designed as a Z80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done away with this satellite board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o now, PBUFF and ZLOAD are one and the same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EPROM firmware, and I have overcome this restriction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 EPROM to do both jobs. See my ZLOAD instruc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o date, my Z80 development system has been ver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much as you load your machine language software into my ZLOA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erforms as per YOUR predictions. Now I have an Integ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at may or may not be suitable for your tasks. Needless to s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pt no responsibility as to the operation of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 &amp;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many months writing this software. The only way to really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the user to test it fully. It is still in the early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any constructive criticism would be appreciated. A PBUFF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nput/Output board, although not necessary, is certainly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have attached during your own BASIC development. Many Front Pan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y PBUFF board has a 40 pin CPU bus header, it should be ver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echnicians to wire up additional hardware on a Prototyp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jumpered with flat ribbon cable and 40 pin IDC crimp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40 pin CPU header. Please give me any feedback on circuits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develop and are prepared to pass onto other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f my Front Panel hardware is included with Z8TBASIC.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of the Port decoding methods I have employed. Multiple 40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rops can be crimped to a 40 wire flat ribbon cab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 is my re-hash of an old Public Domain Tiny Basic tha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 1975 by LI-CHEN WANG for the 8080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BASIC language originated in the pages of Dr. DOBB'S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PUTER COMPANY in late 1975 and early 1976. Fed by the enthusi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ly computer hobbyists and by the challenges and opportuniti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microcomputer chips, the idea of a tiny basic interpret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popularity and acceptance. The language was a stripp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popular Dartmouth BASIC with the proviso that it be "useful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then very expens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8080.DOC and TB8088.DOC should be read as a supplem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ld Tiny Basic files can be found in _TINYBA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small Integer Basic Interpreter with I/O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uit my "ZLOAD" Z80 Development system. I finally got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elling me how great the 8052 was to program with Basic. When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asic on your unit D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arly Basic experience was with the old TRS-80 Model 1 Level II. (and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). I would have liked to have used this Z80 Microsoft Basic (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), but I doubt that Mr Gates would approve witho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At around 12K of code, It's not exactly suited to simpl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in fact, a bit of an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 Tiny Basic, I have the full source code and hope to adap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my needs. Experienced Z80 programmers should also be abl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 suit themselves. I have attempted to change and creat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icrosoft 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S2RAM.HEX is the file that can be downline loaded to my ZLOA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via a standard PC printer port. This is the method I have 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 to dump machine language code to my ZLOA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.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eveloped using my ZLOAD Z80 Development board. I jump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and software restart vectors, which will cate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 Some of this low area of memory is used for ROM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ytes, and a service routine to shut up my standard 555 hard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test switch routine. This ROM file is assemble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AS2RAM.HEX is the Z8TBASIC hex file that is assembled for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8000H, and is used with Z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Z8TBASIC.ROM is Z8TBAS_2.Z8T an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OURC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D.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88 machine language program "Front End" is run on the PC to enab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erminal for ZLOAD. This is FEND.COM. FEND.ASM is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source code that is also found in _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 front end program and the Z80 PBUFF drivers in Z8TBASIC ar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as such are subject to copyright. The actual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w heavily modified by me,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xplain the files and clean up any possible confusion, here i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file and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addresses are given in Hexadeci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AM MEMORY. NOT USED FOR Z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RROR IMAGE OF 8000-9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FF���TOP OF MEMORY�Ŀ(MEMORY TEST BYTE)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F0�����������������Ĵ128 BYTES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ZLOAD STACK ETC�RESERVED FOR ZLOAD.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80�������������������������������������Ķ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7FĿ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Z8TBASIC HOUSEKEEPING RAM 384 BYTES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E01��                                    � 6264 8K STATIC 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E00ĿBASIC PROGRAM ENDS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3584 BYTES (3.5K)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000��BASIC PROGRAM BEGINS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FFFĿZ8TBASIC INTEGER INTERPRETER.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4096 BYTES (4K)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00��ZBAS2RAM.HEX IS LOADED HERE.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ROM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ROM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ROM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FFFĿLAST BYTE IN ROM                    �     ZLOAD.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00��ZLOAD JUMP ROM (ADD 0000)  BANK 1   �  2764 ZLOAD EP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FFĿ                                    �OR ONE HALF OF 27128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��ZLOAD LOADER ROUTINE.      BANK 0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AM MEMORY. NOT USED FOR Z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RROR IMAGE OF 8000-9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FF���TOP OF MEMORY�Ŀ(MEMORY TEST BYTE)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F0�����������������Ĵ128 BYTES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ZLOAD STACK ETC�RESERVED FOR ZLOAD.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80�������������������������������������Ķ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7FĿ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Z8TBASIC HOUSEKEEPING RAM 384 BYTES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E01��                                    � 6264 8K STATIC 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E00ĿBASIC PROGRAM ENDS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3584 BYTES (3.5K)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000��BASIC PROGRAM BEGINS (AFTER MOVE)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FFFĿ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4096 BYTES (4K) NOT USED.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00��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ROM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ROM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ROM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FFFĿ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RESERVED (MIRROR IMAGE OF RAM)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E01��CONFLICTS WITH ZLOAD AND Z8TBASIC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     CURRENT.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E00ĿLAST BYTE IN BASIC PROGRAM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00��BASIC PROGRAM (MOVES TO 9000)       �      2764 EP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FFĿ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Z8TBASIC.ROM (0004=FF)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��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LPT1: type printer port is used for communications betwee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printer OUT hardware is used for keyboard IN to ZLOA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for file loads to Z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AD video OUT hardware connects to the PC printer IN status bit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eed to be jumpered on a dummy DB25 male plug. These detail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start of this article. This is 1 Data bit, a toggle Strob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. This means that you need 8 passes on this channel before the f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ferred from ZLOAD to a PC. This is the data path for fil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from 8080 TBASIC to Z8TBASIC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all the old (CPM) Disk, Keyboard, and Video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m with my own Machine Language drivers. This required 8088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ND.COM) for the LPT1: printer port, and Z80 code for the PBUFF 8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RAG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ront end program to load and save Basic programs in ASCI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produced and edited with a standard Word Process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This also gives you the advantage of renumbering them with GWBAS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must be ".BAZ" for Z8TBASIC and ".BAS" for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FEND.COM, a copy of Z8TBASIC.ROM is loaded in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it is resident on the current drive. An error is report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When saving any file, three output fil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NAME.BAZ   The ASCII Basic program.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NAME.TBI   The Run-time version of the Basic program.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URRENT.ROM    A ROM ready file for your 2764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 gentle with BAZ files. I have not done a lot of error trap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 Please, no leading blanks on a line, no blank lines,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your line number and the start of your statements.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read this, I will have put a lot more time in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BI is the original file format for 8080 and 8088 TBASIC.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that is used with the PBUFF board. A better descrip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elow. It is always 4K (4096 bytes) long, an output file only, 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and a ROM version of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URRENT.ROM is 8K (8192 bytes) long. The first 4K is the Z8TBASIC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K is FILENAME.TBI. Z8TBASIC.ROM doesn't have to be exactly a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TBI file will always overwrite it at the halfway poin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so be careful if altering your Basic Interpreter. If Z8TBASIC.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ident when you run FEND.COM then CURRENT.ROM 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and Old Tiny Bas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 FIL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Z8TBASIC "TBI" file storage format is now compatible with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's 8086 Tin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Line number, MSB line number.  0AH,00H represents line 1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asic statements in standard ASCII. Each line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rriage return (0DH) character. The total basic statemen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zero WORD (0H,0H) after the last lin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 LH  X  =  1  ,  Y  =  2  ,  Z  =  3 CR LL 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0A 00 58 3D 31 2C 59 3D 32 2C 5A 3D 33 0D 14 00  ��X=1,Y=2,Z=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R  I  N  T     X  ,  Y  ,  Z CR TL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50 52 49 4E 54 20 58 2C 59 2C 5A 0D 00 00 00 00  PRINT X,Y,Z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=Line Number LSB. LH=Line Number MSB. CR is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and TH is the WORD which is the double zero listing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8TBASIC Z80 Source listing, the Label "TXTUNF" points to "T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BASIC" Statement Table End Of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X=1,Y=2,Z=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changed the Command Syntax for Z8TBASIC to be mor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like, Wang, Sherry Brothers, and Sullivan Basic statement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s for Z8TBASIC. A Bug in 8080 TBasic TBI file handl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load under 8086 TBasic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ry Brother's 8080 Tiny Basic saved an end of text memory pointer (TXTU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. This was stored at the very start of the file. I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ime you re-assembled the basic interpreter, your ol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uld no longer load. This version won't load 8086 T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 Sherry Brothers wrote the CPM Disk I/O routines for T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8080 ".TBI" files to Z8TBASIC and 8086 format, Run Z80MU then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TBI". After the load, this line will be displayed: Low = 100H N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H (Next is the last byte of the disk file.) You can now "W 102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BI". (Add two bytes to each number.) This will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irst two bytes. These two bytes are a memory poin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TUNF) You must now find the last line CR (0DH) in the Basi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first two bytes (WORD) after this 0DH must be changed to 00H,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the "P" command in Z80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* TBASIC and Z8TBASIC Program statements must be in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side single or double quotes may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be used freely, just don't use them in the middle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all basics should b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 I have fix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ug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"delete several characters" in a Basic line fixed. Line poin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or end of Basic statement table resulting in trailing rubbi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ingle character in new line input mode. Cursor updat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rrectly on a PC. Now uses the back-arrow key to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ave File. A test wasn't done for an empty program buffer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or after a NEW command. It would save the file anywa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initial program entry, a copy of random Static Ram data was sav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fixe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ed "WAIT" a nightmare. It took me 15 minutes of think music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needed to use it, (just like changing my digital watch to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ime, or pre-recording a program on my VCR), and one versio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ugs in it which didn't help. See Below for a ful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eager attempts to make Z8TBASIC look a little more like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" Prompt changed to "Ready". Added PBUFF before Ready so that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s easily seen. PBUFF Ready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an be entered also as a '?' Eg: 10 ? "HELLO" or 10PRINT'hell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an be entered also as a ' Eg: 10 'THIS IS A REMARK ONLY. I found a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8080 Tbasic. REM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atements on a single line separated by a ':' instead of a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d to MEM  Eg: ?MEM  Shows free bytes fo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handling of semicolon and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familiar with the old Z80 Basic syntax, and now us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which is very much the same, I found I kept writ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Basic that always gave an error. I now have these print formatter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Microsoft syntax. At least they don't error. I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spending too much time on this section. You only ne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debugging Z8TBASIC Bas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," separator will now TAB across 14 columns, same as Turbo Basic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sic value wa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;" separator will allow items to be printed shoulder to should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";" will disable Carriage Return generation after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sic has an interesting in-built print formatter that can be use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. The "#" symbol can be used and seems to work as per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ny" Manual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is above print formatting re-hash, I also made the "Lis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sting from the first column, not at the first "TAB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as. This looked very odd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#" not equal to symbol to the more familiar "&l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AND this is what I needed for my Z80 development kit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est Switch acts the same as a ^C, which halts the runn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s you to the PBUFF Ready&gt;_ prompt. It also sets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ON, and sets the output from Printer to Video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.) This gives you the ability to debug an establish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tandard PC. The 8255 is also re-programmed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This may result in odd video characters when comm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a PC. Pressing Enter on the keyboard should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ront Panel I/O board is connected, the current Ver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(Same feature as PB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to Z8TBASIC via FEND.COM, CAPS are set to ON, and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from BIOS Data area 0040:0008 which is the LPT1: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memory map has been altered to suit the ROM and 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my ZLOAD Z80 Micro Controller and PBUFF. The Memory siz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MEM" is a reflection of the available memory of Z8TBASIC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FF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ved IN, OUT, WAIT, PEEK, POKE and other relevant look-up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ompare logic so as to decrease the run time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, LOAD, and Line 1.  (AUTO-RUN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command will restart the system from scratch and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asic program with Line number 1 in the list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. This was useful for debugging my line 1 Comms Switche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ll also over-ride the NEW command after it has been issu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: 1 START (or 1STA.) This will repeat the sign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^C is pressed on the keyboard. Great for testing your ZLOA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number 1 is used in the Basic program, this will Auto-Run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asic program during power up, reset, or after a LOA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asic program can be in ROM 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nterpretation. "COMMS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trol is needed to switch off PC communications so that Z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stand alone controller running a BASIC Interpreter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(1) Disk I/O (2) Keyboard, and (3) Video. You may find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lear any item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1 has an ' (apostrophe) remark command, the next thre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s follows:  1 'DKV   (Alphabetical order.) where D=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Keyboard, and V=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set or cle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010          Disk Off, Keyboard On,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101          Disk On, Keyboard Off, 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111          Disk On, Keyboard On, Video On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000          Disk Off, Keyboard Off, Video Off  (EPROM f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Z8TBASIC Basic program is fully de-bugged, you may wish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1 and the apostrophe remark command are not found,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ALL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 on Line 1 after the ' will result in "ALL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REM" remark command in Line 1, the Line will be igno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s Switch translation requires the apostrophe. "ALL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 MUST be Line 1, it MUST be an apostrophe, and the nex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a 0 or a 1. OK? ELSE "ALL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starts at 9000H, the start of Basic program RAM in Z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ssued after a NEW to re-instat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ROM Basic program at 1000H to RAM at 9000H which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dress. It moves a total of 3.5K. (3584 bytes.) The missing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housekeeping ram for Basic and Zload. See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ADD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ress four in ROM contains FF hex, then a MOVE and an OLD will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or reset. If line 1 in this program contains the ' rem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uto-run. This is the normal default setting for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. Use the F1 Menu in FEND.COM to set or clear the mov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ADDRESS 5, 6, and 7 are reserved for possible future expansion 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. These bytes can be "rom-able" set or cleared with the F1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S:  (Values are passed via the HL register pa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reat fun and very easy to write. I have started a User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Test switch (Pin 17) entry point of 102 decimal (66Hex.)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needed for a jump around the table, so the table starts a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ith 3 byte increments for each jump. These can be easily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105,A)  :'USR105 Display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LSB (8 bits) of "A" to your Front Panel board if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n Hex format. EG: If A=1234 (04D2H), the display will show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a dumm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108,A)  :'USR108 Displa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MSB (8 bits) of "A" to your Front Panel board if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n Hex format. EG: If A=1234 (04D2H), the display will show 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a dumm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111,A)  :'USR111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andshake input from Port 0 of the 8255. This will read a by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8255. Same as printer byte or keyboard byte in. Byte r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X". "A" is a dumm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114,A)  :'USR114 LPr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dshake output to print "A" to Port 1 of the 8255.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of PBUFF. "X" is a dumm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117,A)  :'USR117 Delay 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A" determines delay. "X" is a dummy value. Cryst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120,A)  :'USR120 Printer In, Print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 demo program than a useful feature. OK for testing hardware.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be printed through the system. Calls USR126. "A" and "X" a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123,A)  :'USR123 Printe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USR(123,0)  :'If A=0 Sets output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USR(123,1)  :'If A&lt;&gt;0 Sets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SR126. Line 1 Video switch must be on for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wer up or reset mode is Video. Test switch will als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"X" is a dumm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126,A)  :'USR126 INIT 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8255 to A=input, B=output, and C=handshake for A and B por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ZLOAD and PBUFF configuration. You can re-program the 825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 statements if you wish. "A" and "X" are dumm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129,A)  :'USR129 DISPLAY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displayed directly to the Front Panel LEDs with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egment conversions. This allows custom displays such "CO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Program DISPHL.BAZ will show the use of this call. If A=62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U". If A=57, display will be "C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 in ^C and Resets ar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USR(0,0)      :'Will restart the Micro from addres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USR(56,0)     :'555 Timer entry point.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USR(102,0)    :'Is the same as pressing the Te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the 8255 is re-programmed for PC connection, this may result i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haracters when comms are first established with a PC.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should overcom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manipulation required for a Micro-controller were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nyBasic, so I had to add them. They are all 8 bit valu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l that is needed. EG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ut down on memory and interpretation overhead, I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 to lowercase let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AND function. EG: X=16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R function. EG: X=Zo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XOR function. EG: X=Yx14  To invert or complement a value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wit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hift function. EG: X=Zl2  This will shift the value of Z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places.  No bit is lost, it is simply rotated left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function. EG: X=Zr2  Same as above except the rot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A shift of 8 will return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and other statements are given in the ".BAZ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AIT COMMAND..... (Has been changed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t that the data from port I was Anded with data J, and Xored with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until the result is not equal to zero. If K wa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n K was equal to zero. This is the same as most modern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like it. This WAIT doesn't wait for an entire pattern of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but only for one of them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spend so much time with this? There had to be a bette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 WA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AIT for an entire pattern of bit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Port,Value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2,215       'Will wait for 215 to be present 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is the Copy switch OFF on a PBUFF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2,87        'Will wait for 87 to be present 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is the Copy switch ON on a PBUFF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is default set to 255, or all bits D0 to D7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1, only data bit 7 is tested. The Mask could have been set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2,215,128   'Will wait for D7 to be high 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is the Copy switch OFF on a PBUFF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2,87,128    'Will wait for D7 to be low 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is the Copy switch ON on a PBUFF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2,128,128   'Will wait for D7 to be high 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is the Copy switch OFF on a PBUFF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2,0,128     'Will wait for D7 to be low 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is the Copy switch ON on a PBUFF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2,128,192   'Will wait for D7 high and D6 low 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is Copy switch OFF and O/P Bus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2,64,192    'Will wait for D7 low and D6 high 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is Copy switch ON and O/P Busy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WAIT mechanism, any bit can be fairly simply tes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tate. Any bit can be ignored (Masked out)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=INP(2):?A:GOT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nd toggle your copy switch. You will see data bit 7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Busy (PC6) of the output port can be grounded. This will tog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of port 2. The pause pads must be short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quick sample. See BAZ files for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A FEW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.BAZ      Init 8255, read byte in, write out. Direc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.BAZ       Beep, Loop 10K times,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BAZ     Will reverse upper and lower case dur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2.BAZ       Check copy switch and report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BAZ      Show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.BAZ         Count 1 Gigabyte on screen. Will tak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R.BAZ     Flash data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W.BAZ        Read Front Pane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.BAZ        A bit of print format types and m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S.BAZ      Increment count to Front Panel L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BAZ        Another version of F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BAZ       Demo AND, OR, XOR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BAZ      Simple count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BAZ         Play around with "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.BAZ       Peek at address 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96.BAZ      Load FP LEDs one segment at a time, then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OUT.BAZ      All output to printer instead of Video. (PBUFF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P.BAZ       Test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BAZ      Write to Video,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BAZ        Demo WAIT command with Copy and Tes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BENCH.BAZ and BENCH.BAS on this disk. Apart from the .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he BAS version has a few more spaces in lin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so that GWBASIC is happy with it. Z8TBASIC doesn't care abo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are not in the middl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simple 1 to 10,000 loop with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imed this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 on PBUFF with Z80B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econds 8Mhz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Seconds 6Mhz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Seconds 3.58Mhz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on a PC/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Seconds 17Mhz Landmar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Seconds 8.6Mhz Landmar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Z8TBasic interpreter performs about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peed PC. This may be true for a simple loop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eflect the true performance of this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worst case scenario in the program CONVERT.BAZ.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byte in from the printer port of the PC, converts upper cas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to upper, then outputs it to the printer. It doesn'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nly converts. You will find that this task is performed fairl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is slow rate (depending on the printer type) it will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pprox. 62 bytes of information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Using a 6Mhz Crystal and doing a full Screen Print with CONVERT.BAZ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31 seconds until the print is finished. A screen is 80 by 24 or 19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This is about 62 bytes a second. Slow? Well it's about 16ms p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e Z80 must read each byte in via the 8255 port handshake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veral times, convert it if required, then finally output it via the 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shak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 slow. You wouldn't program a printer buffer with interpreted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far too slow. You wouldn't use it as a timer for 8 la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standard swim or track timing. You wouldn't use it to Auto-Pi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space shuttle. (Perhaps a Tiger M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ere 10, or 50, or perhaps 100ms doesn't really matter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ick cost effective answer. I didn't say it wasn't accurate. It 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, subtract, shift, etc., etc., (Integer only of course) all da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a little slower than an equivalent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o doesn't know Basic. You could almost count these peop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have never seen a computer. Most of us know it or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it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 OF BASI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as born from an idea at Dartmouth College in the US in 1962. Kem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z made it available to the Dartmouth students on May 1st 1964. G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(Microsoft) did major changes to Basic in the mid seventies. (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and Al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Basic producers around this time were Wang (this Tiny Ba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ninger, (Tandy Level I), Wozniak (Apple), and Eubanks (Basice, and C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icrosoft Basic is the defacto standard on over 50 type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is now one of the richest men in the US. Gates predicts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active well into the next century, and how could I but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a real look at Basic lately? Quick Basic and Turbo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very good examples of how far Basic has come since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nt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8TBASI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.BAZ         The ASCII Z8T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.TBI         The Run-time versions of the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 we now, really need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ROM             A ROM ready file for your 2764 or 27(c)64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reated by saving a Basic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TBASIC.ROM            4K of the ZLOAD version of Z8T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BAS_2.Z8T            The Z80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S2RAM.HEX            The Sram Version Intel Hex output of Z8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D.COM                IBM PC FrontEnd program for Z8T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.ASM                8088 Source cod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T.COM (or EXE)        The only real Z80 Cross-Assembler for the P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.DOC                 Simple DOC for above. IT'S ALL YOU NEED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Z80 software is now assembled with Z8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TBAS_2.Z8T is the Z80 Z8TBASIC Version 2.0 source code.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you are given the option of assembling at Address Zer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ble version, or at 8000H for a ZLOAD 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Assemble at Zero Version, the output Intel Hex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ith HBIN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Z8TBAS_2.HEX to TEST.HEX. RUN HBIN.EXE. Output file is TEST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to Z8TBASIC.ROM and delete the obsolet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Assemble at 8000 Version, the output Intel Hex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ZBAS2RAM.HEX. There is a bug in HBIN that doesn't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t other than Zero to convert correctly. As ZLOAD accep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Intel Hex downloads, this bug isn't a problem. You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S2RAM.HEX LPT1: to load it to Z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_TINYBA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8080.COM              The 8080 version of Tin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8080.DOC              Doc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8080.Z8T              The source code. This is converted to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y code, and will assemble with Z8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8088.COM              The 8088 version of Tin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8088.DOC              Doc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8088.ASM              The Machine Languag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ACKUP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264 Static Ram in PBUFF can be battery backed up. This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thod of providing this is to install a DALLAS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1213B SMART-SOCKET between the existing 28 pin socket and the 6264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tself. This nifty little device contains all the circuit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integrity of the 6264 when the pow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re available at many places, but may take a bit of chas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at VELTEK PTY/LTD in Melbourne and Five Dock Sy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st around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AD assembly instructions already has the full details for battery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ormal mode of operation for Z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urchased Z8TBASIC from me in any form,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 for your own Private or Business purposes providing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FF CPU boards are purchased from me. You pay for Z8TBASIC and F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itable PBUFF (Rev. H or later), and wish to update to Z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8TBASIC, $15 for the disk and documentation, and $3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