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COLOUR.APP    Colour scheme editor for ViewMAX/2    John Elliott, 18-10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OLOUR.APP allows you to edit the colour schemes offered by ViewM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VMCOLOUR.APP and VMCOLOUR.RSC to your \DRDOS directory (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ewMAX install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 VIEWMAX VMCOLOUR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hort while, a dialog box should appear. It contains a number of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: Click the button to select which ViewMAX schem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MAX allows up to 10 sets of colours, though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 does not define all 10. You can rename a sche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 the new name into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below contains: On the left-hand side, a list of screen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preview area showing how the current colour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the button on the drop-down list to selec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right-hand side of the panel are four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that are used to define the current colour/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. These controls are foreground colou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ur, fill style (hollow, solid, shaded or hatched)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(one of 24 shades or 12 h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button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Saves the settings to ViewMAX.INI and then exits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lour set will become the one used by View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Makes ViewMAX use the current colour set. Does not sav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OLOUR will also run under ViewMAX/1 and GEM, but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function" warnings when it tries to change the colour scheme.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ook anything like as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