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Anleitung zu Staaten der Erd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ten-der-Erd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ATEN.BAS (+STAATEN.BIN; Lade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ATEN.SCN (komprimierte Weltk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ATEN2.BAS (Haupt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ATEN.DOC (dieses Dokumentation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ten der Erde ist ein PD-Programm und darf  (soll  sogar) 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ten der Erde ist geeignet f}r CPC 464/664/6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ten der Erde ist ein Erdkunde- Lernspiel, bei  dem  bis  z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pieler mitspielen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Vor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ur komplet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icht kommerzie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}bernehme keinerlei Garantie  f}r  Sch{den  irgend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, die durch Benutzung der Software oder der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r Diskett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}tzen m|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 Spendenkonto: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Kto.Nr: 5411109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Sparkasse Paderbor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BLZ : 4725010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Fragen haben,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e Adresse:         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Auf dem ]kern 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4791 Lichtenau-Attel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 nun zur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iesem Programm gibt es eigentlich nicht viel zu sagen, 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erkl{r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ist es, m|glichst viele Fragen richtig  zu  beantworten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hnung f}r  richtige  Antworten  gibt  es  eine  Landkart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zeichneter Hauptstadt und eine Melo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lle L{nder/St{dte in Data-Zeilen  abgelegt  sind,  k|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ungen leicht vornehmen. Die Zahlen nach jeder Stadt ge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und y-Koordinate der Hauptstadt auf der Weltkar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~ beim Spiel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: 25.4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