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tape  images  by  collecting  PC64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them. It does not handle relative files since I  have  never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Star Tape is an  external  utility  of  The Star Commander  bu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PE &lt;filename&gt;|@&lt;listname&gt;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mask of the source files here. You can 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multiple 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st of the source files in a file, then type the pa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extension of the list file here. Don't forget to prepend the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p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tape image here  (the  extension  of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T64'). The directory of  the  tape  image  will  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ntries to hold all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nvert a maximum of 499 files into a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header of file images was 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