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list the contents of image files  and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onto the screen or into a text file.  Star List  is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 The Star Commander but 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IST &lt;filename&gt; [-|/&lt;options&gt;] [&lt;list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path, the name and the extension of files to be listed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st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extension of the list file here.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list will be appended to its contents.  If  you  om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 list is dump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turns verbose mode on which means that the start and  end  addre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ape images and the track and sector  of  the  first 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disk images will also be display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breaks the list up to pages with pauses between so  that  you  can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on the screen. This option does nothing when listing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known file forma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known file formats among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is not a valid &lt;fil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file or archive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th May, 1997 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