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Libr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 The description below is a mere extrapolation from  the  files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countered. Note that there is another Library format under CP/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different and is not discu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rary archive format has a  structure  that  is  similar  to  the  Ly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e archives start with a 'DWB' signature (probably the monogra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), a number showing how many files there are  inside  the  archiv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the directory, followed by the files themselves. Library archives a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compressed, the files are simply linked after each other in  it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ynx and Arkive archives, no file is aligned to a sector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ntries, strings and other parts of the directory are  separat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. All numbers are stored in a string form which starts and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for an archive start would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B 13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eans this is a valid Library archive and there are 13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in the directory are made up by the filename, the  filetyp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file in byt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HMON&lt;CR&gt;P&lt;CR&gt; 4098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the current file is called "hashmon", it is a program  and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8 bytes lo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