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LHA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: The description below is a mere extrapolation from the fil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 have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HA is used to compress multiple files into a single  archive.  There 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at the beginning of the archives, perhaps, you  can  search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'-lh?-' compression method signature - the archive hopefully  starts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before the first instance of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archives start at the  beginning  of  the  file  but  there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xtractors prepended to the archive therefore you should not rely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fset of the archive being constant. However, the standard  C64/C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 Extractor by Chris Smeets is 3721 (hexadecimal $0E89)  bytes  long  and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es itself to be able to work on any Commodore machine  independent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it was loaded to in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chives contain one or more blocks that consist of a file head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data of the file. The original file data  is  compressed  using  LZ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bundled with a dynamic Huffman algorithm and is  protected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CRC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header 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00           Length of the header (without the header checks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01           Header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02-$06       Compression method signature (the ASCII string  '-lh?-',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?' is a number showing the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07-$0A       Size of the packed fi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0B-$0E       Size of the original fi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0F-$12       Original date of the file (MS-DOS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3-$14       Original attributes of the file (MS-DOS attributes  alo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extended  attributes;  usually  $0020,  only  the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ribute is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5-(LEN-1)   Original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-(LEN+1)   CRC checksum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der checksum is computed by simply adding  the  bytes  in  the 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tes $02-(LEN+1), for the compression method signature to the  CRC  checks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in compression method signature tells the efficiency of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mpress that file: '0' means that  the  file  is  stored  withou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, '1' is the normal compression for Commodore LHA archivers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'2' on compression methods seem only to be used in the 2.xx releases of LH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but not in Commodore  LHA  archivers.  The  old  version  1.xx 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of LHA for DOS seem to be absolutely  compatible  with  Commodore 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s: the compressed file is the same or if not, is still decompres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64/C128 LHA Extractor. Probably the number is related to the siz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window in which back search for byte sequences equal to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performed during LZW compression and on Commodore  machines  the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cannot be as big as on computers with much more memory, like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S-DOS date format packs the last modification date and time into a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00-$01       Time of last mod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S  0- 4: Seconds divided by 2 (0-58, only even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S  5-10: Minutes (0-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S 11-15: Hours (0-23, no AM or 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02-$03       Date of last mod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S  0- 4: Day (1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S  5- 9: Month (1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S 10-15: Year minus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 is a Pascal-style ASCII string (warning, it is not PETSCII)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being its first character. Commodore LHA archives append a zero by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type (the ASCII uppercase character P, S or U) to the filenam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of non-program files and sometimes in those of programs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ad through an archive with the following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etermine the start of the archive, e.g. by searching  for  the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-lh?-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Read in one byte from the file. It tells you the length of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. If it is 0, then you have reached the end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Read in the checksum and the header (LEN+1 bytes). Now you can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dd the length of the packed file size stored in the header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position. By seeking there you get to the next header, goto step 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