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H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used to compress multiple files into a single  archive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t the beginning of the archives, perhaps, you  can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'-lh?-' compression method signature - the archive hopefully  start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fore the first instance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rchives start at the  beginning  of  the  file  but  the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ractors prepended to the archive therefore you should not r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fset of the archive being constant. However, the standard  C64/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xtractor by Chris Smeets is 3721 (hexadecimal $0E89)  bytes  long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itself to be able to work on any Commodore machine  independent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t was loaded to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s contain one or more blocks that consist of a fil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the file. The original file data  is  compressed  using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ndled with a dynamic Huffman algorithm and is  protec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Length of the header (without the header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Head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6       Compression method signature (the ASCII string  '-lh?-'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is a number showing th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7-$0A       Size of the pack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B-$0E       Size of the original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F-$12       Original date of the file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-$14       Original attributes of the file (MS-DOS attributes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tended  attributes;  usually  $0020,  only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-(LEN-1)   Original name of the file (max. 1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-(LEN+1)   CRC checksu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checksum is computed by simply adding  the  bytes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$02-(LEN+1), for the compression method signature to the  CRC 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compression method signature tells the efficiency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that file: '0' means that  the  file  is  store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'1' is the normal compression for Commodore LHA archive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on compression methods seem only to be used in the 2.xx releases of LH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ut not in Commodore LHA archivers. Star LHA uses LHA for DOS with it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 routines which  seem  to  be  absolutely  compatible  with  Commodore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: the compressed file is the same or if not, is still de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/C128 LHA Extractor. Probably the number is related to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ndow in which back search for byte sequences equal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erformed during LZW compression and on Commodore  machines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not be as big as on computers with much more memory, like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date format packs the last modification date and time into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-$01       Time of las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0- 4: Seconds divided by 2 (0-58, only eve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5-10: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1-15: Hours (0-23, no AM or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3       Date of las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0- 4: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5- 9: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0-15: Year minus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a Pascal-style ASCII string (warning, it is not PETSCII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ing its first character. Commodore LHA archives append a zero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(the ASCII uppercase character P, S or U) to the file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non-program files (and sometimes in those of programs,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through an archive with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rmine the start of the archive, e.g. by searching  for  th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lh?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in one byte from the file. It tells you the length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If it is 0, then you have reached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d in the checksum and the header (LEN+1 bytes). Now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e length of the packed file size stored in the head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By seeking there you get to the next header, goto step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