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ar Zip by Joe Forster/S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was designed to zip and unzip  disk  images  using  the  Zi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. Star Zip is an external utility of The Star Commander  but  is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ZIP A &lt;diskname&gt; [-|/Ixxyy] [&lt;zip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ZIP T &lt;zip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ZIP X &lt;zipname&gt; [&lt;disk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zip disk images into ZipCode archives (Ad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: test the integrity of ZipCode archives (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: unzip ZipCode archives into disk images (eXtra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iskname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the path and the name of the disk image  here  (the  extension  of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is always '.D64'). If you leave this parameter blank when unzipp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disk image will be determined by stripping the first two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of the name of the ZipCode archive. You can use wildcards to  zip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zipname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the path and the base name of the ZipCode archive  here.  If  you 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ameter blank when zipping, the base name of the archives  will  b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original disk image. However, the name of the archives  looks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 '&lt;number-of-part&gt;!&lt;base name&gt;.&lt;extension&gt;'. The default but not mand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for ZipCode archives is '.Z64'. You can  use  wildcards  to  test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 multiple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xxyy: the second two bytes of the first ZipCode archive hold the heade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original disk image. Since there is no block header  in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ages this field cannot be filled automatically. Its default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the string '64' but you can change it by entering two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ues as an argument of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know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i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tion is unknown or the syntax of its argument is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.EXT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create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could not be created for some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NAME.D64 is not a valid disk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k image is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NAME.EXT is too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ZipCode archive is bigger than the maximum possibl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 track numb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llegal track number was encountered in the ZipCod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 sector numb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llegal sector number was encountered in the ZipCod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e sector numb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sector was already encountered in the ZipCod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expected end of f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ZipCode archive has ended although more data is needed to comple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zipp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ontact me at the E-Mail address "sta@ludens.elte.hu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th May, 1996                                Joe Forster/ST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