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version 4.1  --  A small, fast, and smart uudecod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November 1995  --  ir.drs.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2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mmand line parameters, switches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UUTool-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andl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reating DOS-complia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lans for future versions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ow to get the registered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ssed for time, then I suggest you read "Quick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the r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a so called uudecoder, which means that it decode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uuencoding standard. This form of encoding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used for transferring files over computer networks. Orig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ised for transferring files from UNIX to UNIX systems (hence the "uu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uuencoding"), since binary files (programs, graphics files,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kinds of programs, etc.) could not be sent over the network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. Nowadays, the standard is used on lots of other plat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it is very popular on USENET (which basically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nd exchange forums on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udecoder is specifically designed for MS-DOS systems (either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). Since some systems severely limit the size of uuenco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ften split up into several parts, but since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cribe a standard way of marking the part numbers, or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lines from plain text lines, retrieving binary files from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cost a lot of effort. It requires a lot of editing to get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sections in a form that a naive uudecoder can successful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for smart uudecoders. Smart uudecoders take away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first strip out non-uuencoded information from the files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. The smarter the uudecoder, the less trouble the user ha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retrieve th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my uudecoder, UU, to be the smartest available for DOS, and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y uudecoders on other platforms that came close to UU ei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lots of people who have asked me for versions of UU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As of now, UU has not been ported to other platforms yet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UU has not been written in a higher langu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or Pascal, but in native 80x86 machine code. I do, however, have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ndows and UNIX versions of UU, but I cannot say yet if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4.0, UU is shareware, which means that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 for evaluation purposes, but no longer than 30 days.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of use to you, then you have to register. In retur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UU, which is even more powerful.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ering UU for the details. You can freely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UU, but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 are not allowed to charge any money for it, although a small fe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5 US dollars) is allowed fo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SHAREWARE version is put on a BBS or a similar forum,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wnloadable free of charge (with the possible exception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that have to be paid anyway for facilities such as those)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MAY NOT BE DISTRIBUTED IN ANY SHAPE OR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nly distribute the complete, original, unmodified packag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ode the COMPLETE package with a uuencoder or any other enco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binary files over networks, but the package and its conten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complete, original, and unmodifi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ing UU on CD-ROM, or in a book is allowed.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 if I were sent a free copy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... This manual has become rather long... I apologise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at all things considered, it is best this way. Beside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complained about it so fa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ed out as something I wrote for my own convenien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 downloaded (a lot of) uuencoded files from the USENET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over four hours to edit everything in such a way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r I had then (a very naive one) could process them.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-but-never-again experience. So I wrote UU, and I uploaded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0) to some USENET newsgroups. The response I got was huge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my uudecoder (even that very first version), so I decided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reeware. About 1 year and 15 versions later, I was forc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or a while, and by that time, there were hundreds of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5 countries all over the world whose favourite uudecoder was...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he moment of my return neared, I started upgrading UU agai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marriage (I had met an American girl over the Internet (yes!)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and from that moment on, we spent at least 6 hours every day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ver the net (IRC), until we finally met in person on Octob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And on January 27, 1995 we married.), and my emig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to the United States, I decided to change UU's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to shareware. And that's how it happen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sk me for the source code so you can compile it on other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ell you that UU was entirely written in assembly, so compi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you any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3, UU runs even on 8086 and 8088 processors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obeying my "rule" to write programs that are 8086/8088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2 and below required at least an 802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ory requirements: The amount of RAM free for execu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99k for this program to work correctly: Amongst others, UU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uffers to speed up reading and writing, as well as a 14k buff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input files. UU will check if there is enough RAM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there is not. (I hear some people asking: "99k?"...  Yes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.COM here, but that does NOT mean we are restricted to 64k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?)  Starting with version 3.1, UU will be even faster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quired amount of memory free, since it will use the remain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RAM for additional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ly figured out what the minimal DOS version i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MS-DOS 2.00. Since I learnt that there still are peop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based machine, and running MS-DOS 2.10, but I have not hear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ersions of MS-DOS still being used, I think that (considering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memory, and DOS requirements) I can safely say that U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 about any PC and compatible. UU also runs flawlessly from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and Windows 95... Moreover, several people have reported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awlessly from the DOS box under OS/2, and even on DO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should insert a line here stating that MS-DO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and Windows and Windows 95 are trademarks of Microsof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programs I write, a short usage message is included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displayed by entering either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, UU no longer displays a usage message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enters "UU". The reason for this is that I think that on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ustomed to invoking a program without parameters or switch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, for there are numerous programs that really do something t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have written a program (REMDIR.EXE) that can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ly wants it to do what it does then) have disastrous effect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rying to say is: Never rely on a program to give you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t without any parameters or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only the most vital instructions on UU. So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rry, and do not have the time to read the entire manual, then re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 I highly recommend everybody to read the entire manual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ve the time, if only because UU can do a lot more than on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chapter. Besides, I have put a lot of time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and I did not make it for myself...), and reading it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YOU from asking silly questions, and ME from getting them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r more files containing uuencoded binaries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.ext" is replaced by the actual filename. Wildcards * and 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so you will usually not have to use a line like the one abo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les you wish to process may contain multiple binari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multiple parts, and which will usually also contain non-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UU does not require you to edit the files first. Just le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 UU may even perform better that way! If the parts are no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n you HAVE TO specify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Suppose that you have a directory called C:\DOWNLOAD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several files containing articles from USENET (note that with U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hat all parts of one binary are contained in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), and that you have a directory called C:\BINARIES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d binaries are to be put. Then, from the C:\BINARIES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UU is accessible from there)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/D \DOWNLOAD\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UU examine all the files in the C:\DOWNLOAD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verything it can decode from these files. The decoded bi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current directory (i.e. C:\BINARIES), and all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 (and ONLY those) are deleted (that is what the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). So upon completion, the C:\DOWNLOAD directory will contain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uuencoded parts and perhaps also som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s of) uuencoded binaries that could not be successfully decoded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UU can hugely help you sort out and process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et you going if you do not have the time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ight now. If you want to know what else UU can do, then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manu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the uuencoding standard is not very well thought-out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ded file consists of only one section (in the early days,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up into more than one section was most probably not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wrong with the standard, but as soon as the necessit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o be split up, the standard should have been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there is no standard way of designating non-section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andard provides us with no means whatsoever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sections and mere comments. Also, the standard does not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ciding which sections belong together, nor in which ord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rs put such additional information in the files, but with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, almost every single one of them has its own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coders will also put one or more checksums in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has not been standardised. It would have been very easy to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adding such additional information, but it has not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be far too lat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, switches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age message says "UU [drv:][path]filename[.ext] [/1] [/A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] [/I] [/K] [/O] [/Q] [/R] [/S]", UU allows all kinds of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Instead of a slash ("/"), a dash ("-") is accepted as well. UU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both uppercase and lowercase, and ignores irrelevant blanks (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sing a switch twice or more has the same effect as using i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witches (currently, these are /1, /A, /C, /D, /I, /K, /O, /Q, /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) may be combined, and the order in which the filenam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(if any) appear on the command line is irrelevant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/Q switch (the difference in case /Q is used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). This means that, for instance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reated iden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I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  exAmplE.Uue/s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 example.uu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s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 -sisss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the dash ("-") is used to identify a switch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t least one blank, since DOS allows dashes also to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Although DOS also allows a dash as the first character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!), UU will not accept an input file with such a name, so 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s are to be fed to UU, then they will either have to be renam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ildcard will have to be used (e.g. to decode a file called "-EX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use a "?" wildcard instead of the "-", as in "UU/S ?EXAMP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wildcards for more details on their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ashes are allowed to be anywhere else in the filename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are NOT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ommand processes a file called "temp-i" using no switch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ill use the switch "i" on a file called "temp". So i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meant, and one wants to use the dash,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 precedes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e rule that dashes must be preced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when used to identify a switch: If it is preceded by anoth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ation of switches, then the blank is not necessary.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reated identically to the ones listed at the start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-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, UU checks for the presenc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UU. In this variable, one can specify the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witches. Although one could define this vari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one would usually put such a definition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one uses UU almost exclusively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, /I, and /S switches, then one could define the environment variabl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now enters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will be interpreted as if there were no environment variable U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had entered the following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UU are ADDED 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the same settings for UU as abo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k /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an be overridden by specifying an empty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Empty switches can be specified by entering a slash or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ither nothing or at least one space.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preted identically, and illustrate several ways of how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 example.uu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o example.uu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/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-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-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/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 example.uu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an empty switch is specified, the environment variable UU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environment variable may also conta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c:\download\*.*/d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/isd *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short description of each of the switches. Most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  Makes UU process each of the files that match the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n the command line in isolation. So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3 files matching "*.UUE" (say FILE1.UUE, FILE2.U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3.UUE), then "uu *.UUE /isd /1" is merely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commands "uu FILE1.UUE /isd", "uu FILE2.UUE /is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u FILE3.UUE /isd". This switch is useful only if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Makes UU process each of the files that match the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n the command line in alphabetical order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of the files matching the specification are sor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ocessed by UU in this sorted order. This swit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wildcards are used, and usually useLESS if the /I and/o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Makes UU create DOS-compliant filenames for the files it de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files have been encoded on platforms that all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 than DOS in creating filenames (for instanc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onger than the maximum length (8+3) of DOS filenam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will transform non-compliant names into compliant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 the original name. This switch is availa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Deletes all files that have been successfully processed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a file contains 10 uuencoded sections, the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deleted if all 10 section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(so if each of the 10 sections has either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or skipped because the file to which it belong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Makes UU display additional information on the files it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out the /S switch, then UU will only examine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what it has found, without actually decoding any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ombination with the /S switch, then UU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ing what it has found. This switch has no effect whatsoe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/S switch would process the files. It can be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UU more verbose while processing the files (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/S), or to have UU examine files only (without the /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y contain anything decodable, upon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ecide whether or not to have UU actually decod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Skips existing files without prompting for confirmation. I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a uuencoded file that upon uudecoding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one of the files that alread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this encoded file will not be decoded. U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mark this encoded file as being successfully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file in which it is contained will be deleted throug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f everything else in it is also marked as being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In other words: If two or more files would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name, then only the first one will "surv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Overwrites existing files without prompting for confi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 encounters a uuencoded file that upon uudecoding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one of the files that alread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UU will automatically uudecode the enco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the file that was already there. In other words: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files would turn out to have the same name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one will "surv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Makes UU quiet. Without this switch, UU will beep on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but if /Q is specified, UU will not beep then. UU *ma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ep though in this case, but the only poss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ing is if it finds something wrong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/Q is encountered. For instance: I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UU /b/q *.*", then as soon as UU sees "/b"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ing error message (since "/b" is a non-existing switch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process the rest of the command line and hence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q". Note that "UU /q/b *.*" would have resulted in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Uniquely renames existing files without prompt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U encounters a uuencoded file that upon uudecoding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one of the files that alread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UU will create a unique name for this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que name UU creates will have the same extension (if an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name (say ".ext"), and will be the first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 the range "UU-00001.ext" through "UU-99999.ext"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Makes UU attempt to sort the sections it finds. Instead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s in the order it encounters them, UU will exam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ctions first to determine the order in whic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To this end, UU uses all information it can identif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oded parts of the uuencoded files. Section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(so if the additional information does not give U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es as to the section numbers of one or more sections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. This switch HAS to be used if UU is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sections that are not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fast, and is even faster when disk caches or RAM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o illustrate this, I have taken a large uuencoded file (5,915,7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one part of 93,906 encoded lines, and I have ran UU 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stest mode (i.e. without using any switches) whil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Here is what I came up with on my system (i486DX2-66, VLB, 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256k 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 (kb)   19801  15673   9520  10004   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    (kb)       0   4096  1024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     (kb)       0      0      0  10240  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(s)    17.5   16.3    8.4    4.8   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illustrates that UU spends most of its time reading from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(at least on my system), so using faster disk drives (networ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 can make UU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robust: Since there is not a well-defined stand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uuencoded files, or on how these should be split up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mall variations commonly used. The fact that uuencod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latforms makes things even more complex. (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s of variations that one frequently sees in encode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mainder of this chapter.)  I have done my be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o worry about all this. Usually, the user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if he tries other uudecoders, or if (god forbid) UU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 file correctly. I think I can safely say that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that can deal with so many variations in uuencoded files. 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single program that can deal with all common (and even un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s" of uuencoded files, and not need to choose between a lot of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re is a slight variation in the encoded file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just download a lot of uuencoded binaries from USENET,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udecoders on the lot, and judge for yourself which deco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mos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UU processes both UNIX style ASCII files and MS-DOS sty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addition to this, UU also accepts Mac style ASCII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mixture of all of thes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files are encountered that have a blank line ever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due to the fact that these have been posted from on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making the necessary adjustments. UU will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need for the user to edit out all thes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-up that one sees every now and then, is that (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 had forgotten to turn off word wrapping) the "begin" lin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two lines. Starting with version 3.2, UU recogni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I have seen in some other uudecoders, UU does NOT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UUE if no extension is given. This is for my own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files I get to process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was primarily designed to process many multi part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ed in ONE huge file, it can also deal with multi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wildcards. For more information on how UU deals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wildcards. Since there is no re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U's handling of single input files and multiple input files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 shall only talk about sing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in the input file(s) need not be in the correct order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used in its "unsorted sections" mode. For more information o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ee the appropriate chap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 switches /I and /S are used (and ONLY then), U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ctions to be in any other than increasing order in the file.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unsorted sections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always allows the source file to contain more than one uuencod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may consist of any number of sections. If no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these sections MUST be in the correct order. So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correctly by UU (and result in two files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 Again, this restriction does NOT apply when UU is told (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switch) that the file may contain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the "sorted order" mode of operation, UU can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ontained in one input file; there is no limit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(apart from your hard disk getting full), i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UU displays will not be correct, but this only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in one file exceeds 9999. (Yes, I know I us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in a previous manual, but that was a mistake. That is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cialise with computers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or aborts after having detected some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 is returned; a successful termination results i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do not have the restriction of filenames being only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+3 characters long, so the filename in the header of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may not be DOS-compliant. UU recognises this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new filename. The registered version of UU can, if so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omatically create DOS-compliant names from non-compli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allow spaces in filenames.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containing spaces in DOS (earlier versions of UU would do jus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DOS 5.00 or below was used), starting with version 3.0,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uch spaces by underscores, as filenames containing spac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deal with for most people and programs -- try renaming su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.. Yes, I know it is possible through the use of di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dcards, but it is more cumbersome than renaming files with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chop off all trailing spaces fro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splaced attempt to save storage space (which is why most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use backquotes (`) instead of spaces). Starting with versio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orrectly decodes these stripped lines. Please note tha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UU now decodes files that were considered corrupt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imes, these files REALLY were corrupt, so the decod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oo. So realise that if a decoded file is corrupt, that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ually was corrupt to begin with. There is one exception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n encoded file contains a line consisting only of an "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is line is NOT an encoded line, but some strange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UU will think that the line is a chopped encoded line. In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ed order" mode of operation, this line will then wrongly be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decoded file to be corrupt. Fortunately, this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; I have ran UU on many dozens of megabytes of encoded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escribed here did not even occur once!  And even i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ccur, then please realise that in its "unsorted sections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so when using the switches /I and/or /S), this "sec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kipped because it cannot be identified, so everything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right then. For more information, please refer to the chapter o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for an encoded file already exists, the user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may then choo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Overwrite the old file (by pressing Y). If the user tries to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a file that is read-only, UU will show a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invalid, and the user will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 So UU will NOT overwri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Not overwrite the old file (by pressing N).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Have UU create a unique filename for it (by pressing R).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accepted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Skip this file and proceed with the next file (if any) (by pressing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CTRL-Break (and also CTRL-C) may be used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, skipping, and uniquely renaming can also be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the /K switch if UU is to skip existing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the /O switch if UU is to overwrite existing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confirmation. Again, UU will NOT overwri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the /R switch if UU is to uniquely rename the new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(registered version only!). The unique name UU cre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extension (if any) as the original name (say ".ext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first non-existing name in the range "UU-00001.ext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U-99999.ext". For instance, if a file contains 2 uuencoded file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PLE.ZIP" and "WHATEVER", and if both of these names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U will create the files "UU-00001.ZIP" and "UU-00001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ided that these do not yet exist of course). If the same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ed to UU again with the /R switch specified, then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"UU-00002.ZIP" and "UU-00002" would result. I think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combination of these three switches is meaningless, so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 error message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 reports that a filename is invalid while it SEEMS valid, then t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ready is a DIRECTORY with that name. Another possibilit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already in use as a VOLUME LABEL. Or else, the user ha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to overwrite an existing file (either through answering "Y" when U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to be overwritten, or through the use of the /O switch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D switch is specified, UU will delete all input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. This also means that if the sections of so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uccessfully processed are divided over multiple input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input files will be deleted. Just like UU processes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, the /D switch will also delete such files.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(either from specifying the /K switch, or from pressing S whe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o overwrite an existing file) also count as being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 small difference between UU's handling of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its "unsorted sections" mode and in its "sorted order" mode. To 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"unsorted sections" mode (i.e. when using the /S switch), UU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input files of which ALL sections have been processe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that do not contain any sections. In its "sorted order" mode,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delete all files that have been successfully processed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that do not contain an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some other uudecoders, UU does not choke on CTRL-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gnores lines that are not uuencoded, typically before and af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mewhere that a uudecoder written by someone else coul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for example) "---" is not a decodable line, as it seems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cut line on several BBS systems. With UU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such a non-decodable line... merely because UU does no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that a given line is not to be treated as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U uses four ways to determine whether a line is a mere comme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the line as an encoded line only if all four ways show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ese tests are partly performed simultaneously, and alway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o require hardly any additional time (e.g. when the data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available due to some other action currently being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have the nasty habit of putting one lowerca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end of every uuencoded line. (These characters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of characters allowed in uuencoded lines.)  UU recogni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of its intelligence (as meant in the previous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"standard" requires the "end" line of a uuencod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line containing only either one space or one back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replace a one-space-line by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so process such "illegal"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contains some more forms of error correction which make i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several file formats that are technically corrupt, and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coded successfully by other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uuencoded file consists of lines of length 61, al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pital M (except possibly the last line). However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ays is that all characters on a line are with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for uuencoding, and that the first character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ne. This has at least two consequences: (1)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ll lines to be some other length than the "standard" 61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for instance use lines of length 77, all starting with a capital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UU (up to version 2.5) supported this case for ever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s long as UU was used in its native mode (so without the /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opped this, however, since after having decoded hundreds of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, not even once had I encountered a differ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tandard allows differing lengths within a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following snippet conforms to th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strang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,CMO/ZTIL#MP+2XY=/KR-6SH['@SO$-"J&amp;JH:JAJJ&amp;JH:JAJJ&amp;JH:JAJJ&amp;JH:JAJJ&amp;JH:JAJJ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!Q&lt;G-T=79W&gt;'EZ`$%!0D-$149'2$E*2TQ-3D]045)35%565UA96F%B8V1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M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JH:JAJJ&amp;JH::JAJ@T*:JAJJ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supports both cases mentioned above, but only to a very limited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sically means it covers only the very few instances I have s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so don't try to use UU to decode the above examp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is quite intelligent, it is possible to fool it,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academic, for the chances of it being fooled are astr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unless someone intentionally fooled UU). Even if one decode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uuencoded files, it would most probably occur not ev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U was fooled. And if it should ever occur that UU is foole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blame UU or me, but blame the one who invented the uu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not making it more strict. Or, put in another way: All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, but mine must be one of the most reliable ones as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a simple computation of probabilities. Of course, UU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, so if the uuencoded file is corrupt to begin with, U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too. But... UU should NEVER actually crash on corru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ool-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, UU also accepts files created by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ool (which is used on the Apple Macintosh). This is all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since UU does not act any differently towards you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. So the remainder of this chapter is meant on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ant to know a bit more abou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"standard" uuencoded files, UUTool-encoded file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. The following is a typical UUTool-encod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\LIXg\oOpn^HYFnecgo^TnUjvatY^=&lt;\xJoazRnfoiaHne;frmOfnQIvc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perhaps easier way to spot such files, is to look at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e encoded file. As far as I know, UUToo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that uses "0700" for the UNIX file access code.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0700 This is a valid filenam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Mac users, UUTool-encoded files often also contain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rsrc, and sometimes also another file called .finfo --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no value in a DOS environment, so UU will automatically skip the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an also handle files containing randomly ordered sections. For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, two switches are available: /I and /S. When invoked with /I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scan the source file, and it will subsequently report what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it will not actually decode anything. When invoked with both /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or any equivalent notation -- see the chapter o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), it WILL start decoding after having reporte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verbose, but equally efficient result is obtained by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I switch is specified, but not the /S switch, then specify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switches /C, /D, /K, /O, and /R does not make much sens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UU will act as if only the /I switch had been specified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that in these cases UU will not write or 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to the number of sections that UU can hand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 mode; more details may be foun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operation, however still very fast, is slower than the "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mode. Starting with version 3.1, the order in which the se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ter as far as speed is concerned; the "unsorted sections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proximately twice as long as the "sorted order" mode (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ould take AT LEAST twice as long, but often longer), bu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on systems using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sorted order" mode uses one very powerful assumption (vi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ing in sorted order), whereas the "unsorted sections" mode ca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) only rely on whatever information it filters out of the sourc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UU to obtain better results in the former mode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orted order" mode whenever one is sure that every sec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 (which, as noted earlier, also is faster)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ise that in very rare cases, UU may "think" that a lin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act it is not. This will typically happen with a text lin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M", has a length of at most 61 characters, and contains n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ll these conditions should be satisfied). The "sorted order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ecode this line, so the decoded file will be corrupt. The "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" mode would just skip this "section" because ther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it. Note that the line does not have to have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1 for this to happen, since it will be considered as a l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have been stripped if the length is less than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UU obtain its information?  The current version of UU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40 different uuencoders and posting programs. (For the ease of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use the term "uuencoders" whenever I mean "uuencoders and/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" in the remainder of this manual.)  These include uuencode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UNIX systems, Macintoshes and Amigas. Below follows a list of (som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rs supported 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PLAY, versions 1.87 and 1.88 by 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nUU, versions 1.3, 1.4, 1.5, 1.6, 2.02, and 2.1 by Marko Pi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ermes FILESERV by Martin P. 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MUUE 1.21 by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, versions 1.1.0 through 2.0.1 by John W.M.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-bin, versions 1.3, 2.1, and 2.2 by Rich Thomson, and revision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erry W.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QUUNCD Ver. 1.4 by Theodore A. Kal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 V01.16 beta by Psilocy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m, versions 1.2 and 1.3 by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plit V1.45 by Steven P. I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-ENCODE, versions 4.02 through 5.40 by Richard E.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CODE, versions 2.0 through 3.0 by Sab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Lite version 1.6 by Jeff Str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Master V4.01 by Philippe G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Q version 0.6 by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SPLIT version 1 by David 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Tool version 2.32 by Bernie W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ver 2.0 by David 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code, versions 1.0.3, 1.2, 1.4, 1.5, 2.2, 2.3, and 2.6.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H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VN, versions 0.90.4 through 0.99.6 by Mark Riordan, Jim Dumo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Rushing, John S. Cooper,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xmitBin, versions 1.8 and 1.9 by D. Jim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many more uuencoders and version numbe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cognised as well by UU, so this list is far from complet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ly the ones that I know by name, and only the version number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UU supports them. I just do not have all version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r uuencoded files produced by all these. Two final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Q has not been released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does not always indicate the correct total number of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U will nevertheless process files encoded by UUXFER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VN support only pertains to uuencoded files.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N offers a lot of freedom which may make it possibl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such a way that UU cannot recognise it (although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 everything correctly most of the time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recognise the uuencoders that were used, or if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of the necessary information in the file, UU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 (if it finds any) that may be included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from USENET. Instead of "Subject:" lines, some newsreader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:" lines, whereas a newsreader called CROSSPOINT (XP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: " lines; these two formats are also supported by UU. I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, I shall no longer refer to "Description:" or "BET: "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ever holds for "Subject:" lines, also applies to "Description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: 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tings from USENET are used, I recommend NOT chopping of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the "Subject:" lines) for a higher chance of success.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sed only if all else fails, because of the higher ch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. For instance, someone may have erroneously given a f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subject line of "EXAMPLE.ZIP (4/6)" indicating that there are six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hings like this happen, there is a good chance that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decode these files all the same. In particular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usually successfully decode a file containing a series of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ubject:" lin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3/4). Sorry, there are four p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4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an example; all kinds of variations (and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ctually are LESS parts than the poster originally indicate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processed correctly by UU as well. To end this subject (no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, some examples of "Subject:" lines, and how the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EXAMPLE.ZIP (4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sees this as part four of a six part file called EX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: PICTURE.GIF {Just another picture} [0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ected, UU will see this as part one of a ten par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post:AGAIN.EXE(Part3of20).Reposted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UU will assume it is dealing with part three of a twenty p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G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&gt;FOOBAR.JPG (b/w) {Another picture} (part 3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is not fooled by "(b/w)", nor by the "&gt;"; it will correct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art three of a five part file called FOOBAR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- FooBar.Jpg {Another picture /0 }   part04 of5}  (6 /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is does not fool UU; it assumes to be dealing with part f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part file called FooBar.Jpg. Moreover, UU will see this a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ame file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examples show that UU is quite "intelligent" whi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I realise that my "Subject:" line parser still lea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Either way, the name it finds in the "Subject:" line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ant since the name of the file also appears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a uuencoded file. And most of the time (so even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false information from the "Subject:" line), it will yield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on the subject of filenames: Most of the uuencoder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file identification at the start of each (so not only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one way or another. For at least some of them, it ma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"name" differs from the one that is in the head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nd of course, this is also possible for the name UU fil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ubject:" line. That is why, when using the /I switch, U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ames for each section it finds. The real name (i.e. th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line of the first section) is the one that is NOT parenthes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UU will display the names exactly as they appear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orm a case-insensitive comparison between these names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capitalisation inconsistencies by the person who pos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ere is a limit to the number of sections that U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hen dealing with unsorted sections. Starting with version 2.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pends on the lengths of the filenames it find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fact that starting with version 2.6, UU stor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memory dynamically, which means that instead of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ytes for each filename, it now uses only the amount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s for each filename. If, for instance, the averag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(including the ".") is 12, then the maximum number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low is 862. But also note that no matter how shor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UU will never allow more than 999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UU may filter the wrong name out of the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possible that it comes up with the same name for two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re are several files contained in the input file. If UU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rom the uuencoder that was used, this may the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ccessful results than would result if each file were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of its own. Stated differently: It is possible that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ach be processed correctly by UU, will no longer yield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fter they have been concatenated. In particular,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occurs twice in the input file, it will be proces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using the /I switch, UU will give the section number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(as far as this could be determined of course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t finds. This is displayed as in "(003/010)", which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art three of a ten part file. Whenever a numb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"000" is printed instead. Finally (still when using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UU displays some information on any section i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s well as the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chapter holds for both the /I and /S switches: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that was encountered is longer than twelve charact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first eleven characters only, with an asterisk (*)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Of course, the full name will be displayed when prompt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, and UU will also use the full name in all inter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 has scanned the input file, it will list the names, an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ach COMPLETE file it has found. It also giv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 it has found, the number of sections it could not ident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ions that may be processed. Note that the lat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difference of the former two, because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a section that WAS identified cannot be processed after a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n there are other sections of the same file missing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ll usually be given while using the /I switch. If UU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, this usually means that one or more sections appear twi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very best to make UU as smart as possible, but as no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uuencoding standard is not strict enough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lligent uudecoder may not be able to correctly figure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nd this chapter by quoting Nick Viner: "Of course SOM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lit by hand and not labelled adequately will always defea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accepts wildcards * and ?, and has two switches (/1 and /A)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. Basically, if a file specification containing wild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UU will act as if the files matching this specification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file. As with single files, each of the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contain multiple multi part files. If the matching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fully independently of one another, then use the /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however to the assumption of seeing all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contained in one large file: In case UU is used in its "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" mode (by using the /I and/or /S switches), then each s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. Suppose, for example, that some file has been uuen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section. If one were to manually split this section into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each of these to a different file (say PART1.UUE and PART2.U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 will not be able to identify PART2.UUE, so invoking U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S PART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ke UU decode anything. So don't split up sections..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somebody has split up a large uuencoded file by hand, and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rts to USENET, then there is a good chance tha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ILL be identifiable, because the posted parts will have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such as "Subject:" lines). The requirement that all part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 of course only applies to UU's "unsorted sections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matching files are processed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but UU can be forced to handle these file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specifying the /A switch. Please note that it does no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ether or not this switch is used when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/I and /S are used as well. To wit, the switches /I and /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to examine all matching files first, and then determin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ions of all matching files are to be handled, so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ing files are examined is irrelevant. So the /A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when neither of the switches /I and /S are used. Let u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irectory contains the following files (in the list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3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se files in that orde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FILE1.UUE, then proceed with FILE2.UUE, and fin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UUE. Note that in UU's "sorted order" mode of operation (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amined first), sections need not be identifiable, so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uencode a file into one section, and then manually split up th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files containing only one line each (let us assume there ar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line 1 is written to a file called LINE.001, line 2 to LINE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LINE.*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ly decode it (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LIN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ppear in the correct order in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bining the /1 and /A switches in both UU's "sorted order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 modes of operation usually does not make much sen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only terminate successfully if each of the input files is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Or stated differently (using the above example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UUE, FILE3.UUE, and FILE1.UUE): No matter which addi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you u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 /X 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2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3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1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/X represents all additional switches). And clear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s to the order in which these commands are given...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irely true as there IS a difference in case the /O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-- at the same time -- there is some file that appears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both FILE1.UUE and FILE2.UUE conta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ZIP. Then after having used the switch combination /1AO, EX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 that was contained in FILE2.UUE, whereas the combination /1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EXAMPLE.ZIP from FILE1.UUE. The way I see it is that U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switches, and that it is up to the use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certain combinations are useful. And of course, nobody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all the options UU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on the wildcards themselves now: First note that only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ay contain wildcards. If a drive and/or path ar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NOT contain wildcards. So "UU C:\DOWNLO*\*.*" is not allowed.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 has found no filenames matching this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Secondly, UU is more intelligent in handling wildcards than DO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DOS would ignore the "r" in "*r*.*" -- UU will not! 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l files that have an "r" ANYWHERE in their PROPER filenam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 filename" I mean the filename without the extension (if a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makes talking about wildcards in this part of the manua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As usual, "*" means: "Zero or more characters", and "?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ly one character", and of course, match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a directory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specifications, and their results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Match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        Match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         Matches all files without an extension, so: 1, A, E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?*       Matches all files with an extension (Note that "?*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ne or more characters"), so: 1.PAS, A.EXE, EXAMPLE.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AMP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*        Matches all files of which the proper filename ha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so: 1, 1.PAS, A, A.EXE,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*        Matches all files with an "a" somewhere in the prop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in the extension, so: 1.PAS, A, A.EXE, EXAMPLE.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ZIP, FILENAME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*.*      Matches all files with an "a" somewhere in the prope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: A, A.EXE, EXAMPLE.ZAP, EXAMPLE1.ZIP, FILENAME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a*      Matches all files with an "a" somewhere in the extension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PAS and EXAMPL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         Matches all files with an "e" as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 If there is no extension, then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oper filename is considered, and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, then the last character o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, so: A.EXE, E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.*       Matches all files with an "e" as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filename, so: E, EXAMPLE.ZAP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*         Matches all files with an "e" a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per) filename, so: E, EXAMPLE.ZAP, and EXAMP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*a*.*    Matches all files that have an "e" somewher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, where an "a" follows somewhere behind that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having any extension (so also none), so: EXAMPLE.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ZIP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word of advice on using wildcards: If you do not want to spe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on USENET, then I suggest you collect all the binarie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es, don't bother about it if the sections are not 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same file, and then run UU on these files using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and /S switches (e.g. "UU/IS P*"), but please remember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still is the varying limit (as explained earlier)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: In case the /1 switch is used, each of the input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sections than this limit, and in case the /1 switch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m of the numbers of sections of all input files may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OS-complia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ten are not DOS-compliant because most other platforms all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dom for filenames. UU can automatically transform non-DOS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to compliant ones. This feature is no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form a non-compliant filename into a compliant one, U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dozen or so algorithms to shorten the filename. As soon as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with a compliant name, it stops shortening the filename.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name looks a lot like the original name. For instanc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leTooLong.jpeg" would be transformed into "LITLTLNG.JPG". Specify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f UU is to make DOS-compliant filenames. Another function UU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is specified, is that it strips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name. This works on both DOS and UNIX path specific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C:\UTIL\UU40R.ZIP" and "/util/uu40r.zip" would result in "UU40R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UU will not be able to create a compliant filename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the original filename is empty, or consists of an exten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".ircrc"). In these cases, UU will create a unique name. Uniq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earli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/C switch, it is important to realise a few thing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meant to have UU do its decoding unattended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fficient to NOT have UU prompt the user for some input. To 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/C switch, UU will interrupt its decoding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ename UU tries to creat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ilename UU tries to create is invalid because it is empty,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, or consists of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ilename UU tries to create is invalid because th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DIRECTORY o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filenam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U was told to overwrite an existing file, but this file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bad sector was encounte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C switch is specified, but none of the switches /K, /O, or /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still interrupt its decoding in cases 1, 3, 6, and 7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U do its decoding "more automatically", the /C switch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either /K, or /O, or /R. But you have to real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name into a DOS-compliant one may result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for two files that originally had different names! 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not to use /C in combination with /K (skip existing files), o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write existing files). If you do use one of these switches,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that cases 3, 6, and 7 apply for /C/K, and cases 3, 5,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for /C/O. I recommend using /C/R, in which case existing files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Moreover, the combination /C/R will also create a unique name in cas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aving only cases 6 and 7. So if there are no unmarked bad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and there is plenty of disk space, then /C/R will make UU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without ever prompting the user for input. So for example: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uuencoded files could then be decoded fully automaticall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UU /risc *.u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 several ways of making UU even smarter. For instance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ven more uuencoders (if I find any). Another option is to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it gathers but does not use so far, so as to have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ssumptions about sections that could only be parti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would then be as if UU said "These sections probabl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.. well, let's assume they do, and process them."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deals with "Subject:" lines (although it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, and is very smart already) could probably be made y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my uuENcoder. The current prototype (UUQ version 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 any of the uuencoders I know, and I expect the fir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0) to be faster yet. Registered users will be enabl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s of UUQ. (Version 0.7 is almost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ould be nice if the user could choose to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, thus being able to correct for part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 plan to add, is to have UU be able to write ev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processed to a separate file. Related to thi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UU output all non-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de that runs only on an 80386 or higher, I could make UU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; I may release such a version one day. Or better yet: I could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the processor, and include processor specific cod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XMS (or EMS) memory for additional buffering, I could make UU 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 Some people "complained" that UU was too fast: The informatio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while decoding usually scrolls by very quickly. Having U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output to a log file could solve the problem of not being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U has done. And with the introduction of the /C and /R switch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become even mo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. UU will already successfully decode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s. Over the years, I have encountered other typ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which UU could not fix, but which I was able to fix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plan to teach UU how to do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put checksums in the files. I may have a future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eck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xxencoded and MIME (base64) 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filenames and filenames containing space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rst of all, my wife Denyse for writing most of the README.1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with the registered version, and for her lov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it must be hard for her at times being married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addicted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erry O'Brien for sending me detailed information on the file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of uuencoded files, and on uuencod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tin Jones for telling me about a bug :-( in version 1.1 (a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rian Norris for telling me about a bug :-( in version 1.3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ouglas Swiggum for telling me about "Description:" lines, an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ouble taken in sending me "strange" uuencoded files,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what happened. You have saved me a lot of time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ugs :-( in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ers Jarnberg for describing exactly what happened while us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and 2.1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ke Laskey for telling me about the problems under OS/2, an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eliminary versions of UU 2.2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ger Champagne for making me reconsider the way version 2.5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 handle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bert Bleidt for sending me a file that made me realise tha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considered corrupt by UU 2.5 and earlier versions (and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corrupt by almost every other uudecoder) are correctly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. Thanks also for reminding me that filenames contain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they CAN be created) are not easily dealt wit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avid Bunch for sending me the line that in a modified form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W.BAT batch file that was included in the UU 2.6 package. Yes,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 while since you sent me that line, but I kept for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in the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a Nguyen for contributing the UUD.BAT batch file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2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ko Pinteric for making sure that his uuencoder (EnUU) w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ul Erickson, John Gotts, and Bryan Woodworth for their help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ing list for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olfgang Schwendt and Jason Zavaglia for drawing m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ormats used by some FTPmail-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Jim Tucker for uploading version 4.0 to SimTel, for tell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 forgot to strip trailing spaces from the filenam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me reconsider UU's error messages by telling me he kep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U /h"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ward Wilson II for uploading UU to several places and his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Sim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rian Hamilton Kelly for sending me a file that was technically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which it was easy to include a fix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Jo Proepper for sending me a file produced by CROSSPOINT (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ephan Noordam and Ming-Yang Xu for showing me that uuencoding 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n-"standard" length is actually prac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chael Eilers, David Farley, Spencer Hochstetler, Allan Hudgin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ert, Steven Innell, Eric Johansson, Alex Law, Rufus P., Terry T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 Trippe, David Uy, and Rene Walter for helping me fi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me of the uuencoders UU recogn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 should like to thank all the people who hav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ppreciate my program (in particular, I should like to than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ed UU), or otherwise mailed me regarding UU (e.g. by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gs, suggesting new features, or suggestions on improving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send each and everyone of you an e-mail back, but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y control, a few times this was not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system of version numbers, 0.x versions denote usually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0.1 through 0.4, and 0.6 were private, unreleased version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xture of Pascal and assembly language. Version 0.5 was given to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to see how they liked it. It had resulted from a process of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n which speed, size, feedback, and user-friendliness were ta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0.1 through 0.5 were all written on 11-Dec-93. They were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 had a size of 58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0.6   Type: EXE   Size: 3424   Date: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rototype version. Most of it written in assembly.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0   Type: COM   Size: 1993   Date: 1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ublicly released version. But for some tiny detail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-assembly version of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1   Type: COM   Size: 1965   Date: 1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ven smarter in distinguishing comment lines from encoded lines (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has been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one non-empty line are now 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s when the disk is full, upon which it aborts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2   Type: COM   Size:  1896   Date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ally only accepts "y", "Y", "n", and "N" while ask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n existing file. Also, CTRL-Break (and CTRL-C)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to abort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3   Type: COM   Size:  1892   Date: 2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earlier versions, lines of more than 255 characters COULD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GHLY improbable they actually WOULD) result in decoded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; starting with this version, this can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2 (amongst others (but not only!) becaus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buffers now each are 4k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0   Type: COM   Size:  5866   Date: 0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llows files containing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 intelligent command line parser has been added. Because of this,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U not accepting filenames of length 1 in the command line (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even know about this bug until some time after I had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routines)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orts with an appropriate message if there is not enough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plays an error message when invoked without any parameters 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1   Type: COM   Size:  6257   Date: 1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really thought I had solved the problem of lines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characters in version 1.3, but I had not; now, it is RE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support for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"Subject:" lines, "Description:" lin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de the parser for "Subject:" (and "Description:") line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bug that seemed to matter only when run from the DOS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maximum number of unsorted sections UU can handle is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4 instead of 3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minor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2   Type: COM   Size:  6453   Date: 2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even more so (due to a bit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ptimisation I performed) for those lucky few owning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cognises corrupt final sections (which could cause UU to cr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Subject:" line parser is yet a bit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bit smarter in recognising th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so a bit smarter in making up for errors in the "Subject: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 also a bit smarter in recognising false "begin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runs from the DOS 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an empty line followed by the end mark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ile working on the previous point, I discovered and fixed a bug: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did not handle very short encoded lines correctly;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file to be one byt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3   Type: COM   Size:  6450   Date: 13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ill as fast as version 2.2, although UU now also runs on 8086 and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files created by uuencoders that put one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uuencoded line -- previous versions of UU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or come up with a resulting file of 0 byt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nother five additional uuencoders and posting progr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internal changes were made to make UU smaller; without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ould have been over 300 byt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4   Type: COM   Size:  6470   Date: 0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revious versions of UU would sometimes not handle filenames o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8 characters correctly -- this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covered and fixed a bug that by some weird coincidence never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tiny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5   Type: COM   Size:  6490   Date: 1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Version 2.4 would sometimes display "strange" filenames (viz.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blank, followed by the real filenam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some other cases, UU would produce a filename of length zer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been the case --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6   Type: COM   Size:  6695   Date: 0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DOS style ASCII files and UNIX style ASCII file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ASCII files are now acce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tiny bug that on some occasions would display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d not start at 1 in UU's "sorted order"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lank lines in encoded sections are now ignored, so UU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s postings that have a blank line following every "normal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files that were considered corrupt before (and still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by almost every other uudecoder!), will now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names are now stored in memory dynamically, thus usually allow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nsorted sections (usually well over 800 sections, but at most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(other) internal changes were made in preparation for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0   Type: COM   Size:  7614   Date: 26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wildcards. Related to this, two new switches (/1 and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dded. The files UUW.BAT and UUD.BAT that we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f version 2.6 have thereby becom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O for overwriting existing file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though the standard requires the "end" line to be prece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nly a space or a backquote (`), UU does no longer re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programs/systems that replace this line by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 was also made in preparation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systems allow spaces in filenames.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containing spaces in DOS (earlier versions of UU would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but only if DOS 5.00 or below was used), UU will now repla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small program (FROMMAC.EXE) is included in the packag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roduced by a Mac program called UU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1   Type: COM   Size:  8318   Date: 24-May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and even more so if it can u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tra buffers: UU still requires very little memory to ru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t all additionally free conventional RAM (if any) to good u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ually much faster in its "unsorted sections" mode, becaus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ections appear now is irrelevant as far as speed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the sections appear in reversed order (which was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vious versions), UU is still as fast as in the best ca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programs and/or systems chop off all trailing spaces fro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isplaced attempt to save storage space (which is why most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use backquotes (`) instead of spaces). UU now correctly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ri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D for having input files that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K for skipping existing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that already exist may now be skipped by pressing "S" whe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2   Type: COM   Size:  8624   Date: 19-Ju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faults can now be specified in an environment variable ("UU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correctly decodes files of which the "begin" line is split up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decodes files encoded by a Mac program called UUTool. The FROM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as contained in the UU30 and UU31 packages, ha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our more uuencoders (one of which is UUTool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small cosm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3   Type: COM   Size:  8917   Date: 02-Oct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very, very rare cases, UU would identify a file, but "forg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rocess it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d recognition of invali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formats used by FTP mailer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wo more uuencod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4.0   Type: COM   Size: 10140   Date: 10-Apr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d handling of stripped enco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ore powerful wildcard handling: Characters following an asterisk (*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now, and several asterisks may be used, thus allowing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filenames to be specified through the use of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C for having UU create DOS-complia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Q for making UU quiet. If this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U will not beep. Otherwise, UU will beep on warning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R for renaming existing files to a uniqu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.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that already exist may now be automatically renamed to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"R" when UU prompts for it.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hanged UU's "status" from freewa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4.1   Type: COM   Size: 10432   Date: 29-Nov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files that are technically corrupt, but still contain all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e deco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"Subject:" and "Description:" lines, "BET:" lin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CROSSPOINT (XP)) are now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de the parser for "Subject:" (and "Description:" and "BET:") lin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ile working on the previous point, I discovered and fixed a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 rare occasions would cause UU to get an incorrect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otal number of parts from the "Subject: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 for non-standard line lengths (unsupported since version 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rips trailing spaces from the filename on the "begin"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ccidentally removed with the introduction of the /C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en UU is invoked with an invalid switch, no filename, o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the error message will now include information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wo more uuencod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istic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bout 952 hours developing/programming UU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1) consists of 5035 lines of (assembly) source code,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,874 bytes. It was assembled using Eric Isaacson's A86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registered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how easy it is... You get a shareware version of a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and use it, and keep using it without ever register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gistering a piece of shareware usually is much, much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commercial piece of software, and even though it is a GRE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. (Why else would you use it so much?)  Yes, it is even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ay, but if shareware authors find out that everybody i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ever registering, then they just stop distribu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nd you can't enjoy their quality software releas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n a lighter note now: As with most shareware product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 for registering THIS particular piece of software.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coming a registered user of U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registered version of UU comes equipped with the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/C and /R switches. Details on these switche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U 4.1 will be the last version that comes both as a sharewa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 I shall not upgrade the shareware vers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I have finished an upgraded registered version, I sh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 of the new features to forums such as USENET, b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4.1 version will accompany it. Since new uuencoders,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etc. are released daily, and since the old 4.1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those, this means that the shareware version will beco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ss useful... Yes, I know, the manual to version 4.0 said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ould be the last to come as a shareware version, but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one more since my addres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ever I have a new version of UU, I shall immediately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. This saves you the trouble of checking the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t.binaries.pictures.utilities, or whatever to see if ther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ew version of UU. You will also be told then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re in comparison to the previous version of UU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cide whether or not to get the upgraded version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not to upgrade your registered version, then I shall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on my mailing list, so that when the next version 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gain be notified. And of course, I shall also let you know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lease other programs. (The old mailing list for UU (when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) no longer ex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y support. I think that in the past (when UU was freeware)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elpful to all users. Because I shall not be having as mu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hen to spend on helping people, this means that I sha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to registered users. If you have any problems using UU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something you cannot decod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tangible considerations. Hundreds of people have let me know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 very much. Lots of people have told me they would pay for it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freeware then. Several people have even sent me money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freeware then. UU saves a lot of people a lot of time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 is your way of showing me your appreciation. It is the righ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 If a program is worth using, it is worth paying fo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n't outrageous. And registering UU is very inexpensive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enjoy my releases in the future, then don't give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to stop releasing programs... I know that there ar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out there who use UU; then why does only a frac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? As for myself, I am a registered user of the A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as well as several other qualit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send postcards to the authors of "cardware" products, and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s of freeware products I like. Try showing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s of qhareware/cardware/freeware products; it will mak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the author feel better! And you can even make new fri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U is very inexpensive: If you have an Internet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st you only US$10. The packag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sent to you by e-mail then in uuencoded form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uencoded mailings, let me know, and I shall send you the self-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age. If there are any other restrictions (such 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tachments of e-mails sent to you)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wish to receive a registered copy of UU on a 3.5" fl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US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 registered user, you will always remain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find out you did not obey the rules for user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package you will receive when you register will con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ADME.1ST in which these rules are listed. As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upgrades by e-mail for 3 US dollars, or by snail-mail (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) for 8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ME ANY OTHER CURRENCY THAN UNITED STATES DOLL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should not send me any Dutch guilders either, since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ve in the Netherlands. I am a United States resid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with your (1) name, (2) address, (3) country, (4)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cessary if you want to receive UU by US mail), and (5)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ited States dollars to the addres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&lt;--  Hey, that's me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preferably using e-mail) 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etc., on this document, on UU, or on any other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a valid uuencoded file that UU does not proces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nd if at all possible, pray send that file alo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wise a detailed description of its contents).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Internet Relay Chat (IRC): I use the nick "BenJ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, so /msg'ing me on IRC is another way 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known me a bit longer: Note that I have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to the United States. Anything sent to my old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will probably still reach me, although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kindly request you not to send anything to my old addres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 that my P.O. Box address has changed; mail sen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forwarded to the new one, but only for a limited tim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Jos  Walbeehm        (Please get my first name right, it is "Ben J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orida 33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bruzzis@cas.usf.edu  (Using my wife's account until I get my ow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