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200976908"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936396205"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