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   ۲���� ۲     ܲ���� ۲  �� ۲���� ۲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�  ۲  �� ۲     ۲  �� ۲  �� ۲     ۲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߲ ���  ��  ۲  �� ۲     ۲  �� ۲  �� ۲�    ۲  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ܲ ���  ��  ۲ ��� ۲     ۲ ��� ۲  �� ۲�    ۲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��  ۲���  ۲     ۲���� ߲���� ۲  �� ۲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۲  �� ���� ۲ ��� ۲���� ۲  �� � �� � ۲���� ۲  �� </w:t>
      </w:r>
      <w:r>
        <w:rPr/>
        <w:t>V1�2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GRAMMER � RAY^[RADICAL RHYTHMS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C)1993,94 � D-LUSiON, RAY &amp; COSMIC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 UNDERCOVER &amp; RADiCAL RHYTH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EASE   � VeRZiON V1.2o -/- 04.06.199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MF_PLAY ReQUiRES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1 MEG FREE XMS MeMORY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iNSTALLED HiMEM.SYS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T LeAST a 386SX/16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NO eMM-DRiVER LiKE QEMM/386MAX ...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SoUNDCARD (GUS/SB/SBPRO/SB16ASP)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PLAYER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your command line type - DMF_PLAY FILENAME.DMF to play  your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nd file (or without parameters to view the list of option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ter  selecting  a valid  sound file, the program prompts you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information. Select  your  sound  card  and  the  correspo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xer information. This of course only affects  SoundBlaster(tm)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is therefore not required if  running in GUS mod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 player  main  screen  shows some information while playing and,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se, a  fine, 32 channel wide  equalizer! Please  note  that the D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fer  on SB  and  compatible cards  slows  down the systemspe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fects the frame update of the equalizer. Let there be GU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Note from RAY: I could have made the equalizer a LOT faster  in SB mo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 this would  decrease the sound qualitiy, so I decided to give max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m performance to qualit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: You  use  this  software  at  your  own  risk! We  are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ponsible for you putting the cat into the fridge while playing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may be  distributed  freely  as long no fee is charg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. If  you  do  copy this program, then  copy it for FREE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Otherwise we'll get ya!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Player(c) 1993, 1994 by D-LUSION, RAY &amp; COSMI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(c) 1993, 1994 by CACHET/ASi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uz a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dercover Support BBS +49 23 23 450 85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y's kewl voice line  +49 23 23 460 52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for this SHORT docu, but no time to write a bigger one! ;)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zion hiztory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o1 to 1.2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Renamed to X-PLAY because of some problems with the small D-LU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onfig file implemented. the first time you run the program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nter the parameters, X-PLAY will store your configuration in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pecial .INI file (hi BOP, CODE-X!)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me graphical changes (yo COS) - think you feel better now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heck out the new functions! (watch the player screen!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