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1.19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Heikki Ylinen ( flap / Capacal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STORY AND TECHNICAL INF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4,6 and 8 channel Pro/FastTracker module player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made this program is that there isn't a single good module pla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. I mean, all players contain many bugs and there isn't a sing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pports all the ProTracker 1.1b effects. In the EFFECT.TXT fil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table containing effect info on three popular players and CapaMod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ok at it and say which player is the best in that matter. I hav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ded only these three players because DMP is so popular and GusMOD and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latively good players. Of course I have been testing other player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n't included them in the table because of their insufficient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For example players such as MDP (PSi's player), WOW, ZZPlay, GU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 Module Player and Inertia Player do not usually support effect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Pattern and JumpToLoop. Not to speak about how they support normal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ts such as Vibrato. Tremolo is also one effect that is play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few players. But with CapaMod everything is otherwise.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of effect Invert Loop. That is because I don't have any idea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is particular effect. If you have some info about this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everything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based on CapaPlay routines which are partly based on Cascad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Play routines. I found GUSPlay's source very handy to edit f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so I started to work on it. I have also studied GusMod and DS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Ok. Here's the thank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a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xx     - set amplification (0 - 28, default =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xxx    -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      -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x      -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- use the volume table used in CapaMod versions below 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      - use 80x25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- disable BPM tempo, speed scale 0-255 (V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[file] -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xxxx   - screen saver launch time in seconds (0 = off,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    - force to Amiga limits (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- disable ALL videomo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ri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0 /0 /n /z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, unless you have forced the video mo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x25 with the Z option. On top of screen you can see some usefu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module and location where the player currently is. On the right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the clock and the play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black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is triggered during the current row position. If the currently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, finetunes and channel which they are being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 on. Current sample is highlighted. If sample is muted it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n in dark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scroll screen up / down (only in 80x25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 just like Otto wants, greets to him by the wa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