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6365211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9539141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