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Comma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CMNDO &lt;config_file&gt; &lt;area_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fig_file&gt; should be the name of the Message Commando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.  This is a flat text file, with one "nuke" name to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CMNDO will search and destroy any messages containing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s you specify, anywhere in the message header or message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area_name&gt; is the path to the message area to scan. 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CMNDO will scan a *.MSG area, but if you add a "$" jus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rea's path, MSGCMNDO will also scan a Squish-format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\MSGCMNDO&gt; msgcmndo msgcmndo.cfg c:\msg\sysop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lls MSGCMNDO to scan for names listed in MSGCMNDO.CF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king any matching messages in the SYSOP249 (*.MSG)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\MSGCMNDO&gt; msgcmndo altcmndo.cfg $e:\max\msg\sysop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lls MSGCMNDO to scan for names listed in ALTCMNDO.CF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king any matching messages in the E:\MAX\MSG\SYSOP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quish)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al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1991 by Scott J. Dudley.  All rights reserved.  Thi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s with absolutely NO warranty.  Void where prohibited.  Et cet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