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gAPI Documentation, Revision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1990, 1991 by Scott J. Dudley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unction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word MsgOpenApi(struct _minf *min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MsgOpenApi function is used to initialize the MsgAPI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ction must be called before any of the other API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e called, or else the results are undefined. 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rves to initialize any needed structures, and to prepa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ssage bases for use.  This function's accepts one 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pointer to a structure containing informa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pplication.  The contents of this structure a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ruct _min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rd req_versio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rd def_z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rd _haveshar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`req_version' indicates the MsgAPI revision level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pplication is requesting.  The compile-time revision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n always be accessed using the constant `MSGAPI_VERSION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`def_zone' should contain a default FidoNet zone number. 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ssage systems, such as the FTSC-0001 *.MSG format,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ore zone information with each message.  When the API encou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ch a message and no zone is present, the specified zon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 used instead.  A `def_zone' of 0 indicates that noth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 be inferred about the zone number of a message, and i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se, the API functions will return 0 as the zone number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y message with an unknown z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`_haveshare' is automatically filled in by the internal AP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outines, and this flag indicates whether or not the 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SHARE.EXE" program is currently loaded.  Note that SH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st always be loaded to access Squish-format b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a multitasking or network environ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gOpenApi() returns a value of 0 if the initialization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formed successfully, and -1 if a problem was encou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word MsgCloseApi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is function is used to denationalize the MsgAPI. 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forms any clean-up actions which may be necessary,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closing of files and releasing allocated memory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ction should be called before the application term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gCloseApi returns a value of 0 if the API was successfu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initialized, and -1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G * MsgOpenArea(byte *name, word mode, word typ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is function is used to open or create a message area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ction accepts three parame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`name' is the name of the message area to open.  The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 this string are implementation-defined.  (See `type'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re information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`mode' is the mode with which the area should be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lues for `mode' ar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GAREA_NORMAL  - Open the message area in a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cess mode.  If the area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 exist, this function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GAREA_CRIFNEC - Open the message area in a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cess mode.  If the area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 exist, the MsgAPI attemp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reate the area.  If the area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 created, this function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GAREA_CREATE   - Create the message area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area already exists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uncated or started a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th no messages.  If the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nnot be created,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`type' specifies the type of message area to open.  `typ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n have any of the following valu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GTYPE_SDM     - Star Dot MSG (SDM).  This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FTSC-0001 compatible access m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 it instructs the MsgAPI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reate and read Fido-compatible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 this area.  If MSGTYPE_SD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cified, `name' should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path to the *.MSG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GTYPE_SQUISH  - Squish (*.SQ?) format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cifies that the propriet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quish message format i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d for this area.  `name'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ive the path and root name (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aracters) for the message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addition, if the mask `MSGTYPE_ECHO' is bitwise OR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`MSGTYPE_SDM' value, the area in question will be t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 a FidoNet-style echomail area.  This instructs the MsgAP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 keep high-water mark information in the 1.MSG file, a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op the normal MsgAPI functions from writing to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ssage in each area.  Other message formats have a clea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y of storing the high-water mark, so this mask 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quired for *.MSG are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ther values for `type' are currently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f this function succeeds in opening the message area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ndle is returned in the form of a pointer to a M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ructure.  This structure does not contain any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ich can be used by the caller; all interaction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 performed through the MsgAPI functions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f this function fails, NULL is returned, and the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`msgapierr' variable is set to one of the following valu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RR_NOMEM      - Not enough memory for requested t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RR_NOENT      - The area did not exist or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 be cre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RR_BADF       - The message area is structur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a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word MsgCloseArea(MSG *m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is function serves to "close" a message area. 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forms all clean-up actions necessary, such as clo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es, changing directories, and so on.  The function acce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ne argument, which must be a MSG* handle return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gOpenArea function.  The MsgCloseArea function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lled for each area opened by MsgOpen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f the area was successfully closed, MsgCloseArea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.  Otherwise, a value of -1 is returned and msgapie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 set to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RR_BADH       - An invalid handle was pa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 the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RR_EOPEN      - Messages are still "open"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is area, so the area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 b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GH * MsgOpenMsg(MSG *mh, word mode, dword msg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is function "opens" a message for access, and it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d to read from or write to a given message. 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cepts three 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`mh' is a message area handle, as return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gOpenArea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`mode' is an access flag, containing one of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ifest consta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PEN_CREATE    - Create a new message.  This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ould only be used for cre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w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PEN_READ      - Open an existing messag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ading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PEN_WRITE     - Open an existing messag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riting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PEN_RW        - Open an existing messag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ading AND wr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`msgn' is the specified message number to open.  If mod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ther MOPEN_READ, MOPEN_WRITE or MOPEN_RW, the messag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st currently exist in the specified area.  If mode i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PEN_CREATE, a value of 0 for `msgn' indicates that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ssage should be created, and assigned a number one hig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n the current highest message.  If `msgn' is non-zer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 MOPEN_CREATE is set to the number of a currently-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ssage, the specified message will be truncated and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ssage will take its 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 MOPEN_READ or MOPEN_RW, the following constants can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 passed in place of `msgn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GNUM_CUR  - Open the last message which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cessed by MsgOpenMs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GNUM_PREV - Open the message prior to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ssage accessed by MsgOpenMs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GNUM_NEXT - Open the message after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ssage accessed by MsgOpenMs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MsgAPI maintains the number of last messag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pened by MsgOpenMsg, which is used when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se constants.  (See also MsgGetCurMsg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f the message was successfully opened, the MsgOpenM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ction will return a pointer to a MSGH structure.  Otherwi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value of NULL is returned, and msgapierr will be set to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RR_NO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RR_NOM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RR_BA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RR_BA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RR_BAD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word MsgCloseMsg(MSGH *msg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MsgCloseMsg function serves to "close" a message which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en previously opened by MsgOpenMsg.  All messages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 closed after use, or else data loss may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is function accepts a single argument, which is th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ndle that was returned by MsgOpenMs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f the message was successfully closed,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turns 0.  Otherwise, a value of -1 is returned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gapierr is set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RR_BAD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word MsgReadMsg(MSGH *msgh, XMSG *msg, dword ofs, dword byt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yte *text, dword cbyt, byte *ctx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MsgReadMsg function is used to read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om disk.  This function can be used to read all pa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 a message, including the message header, message bod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 control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`msgh' is a message handle, as returned by the MsgOpenM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ction.  The message in question must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pened with a mode of either MOPEN_READ or MOPEN_R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`msg' is a pointer to an XMSG (extended message)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format of this structure is detailed below, bu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ntains all of the message information that is f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ssage header, including the to/from/subject fiel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rigination and arrival dates, 4D origination and dest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dresses, and so forth.  (See the appendices for speci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formation on the XMSG structure itself.)  If the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shes to read the header of a given message, this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ould point to an XMSG structure.  Otherwise, this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ould be NULL, which informs the API that the messag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es not need to be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`ofs' is used for reading message text in a multiple-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vironment.  This defines the offset in the message bo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om which the API should start reading.  To start 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om the beginning of the message, a value of 0L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 given.  Otherwise, the offset into the message (in by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ould be given for this argument.  If the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es not wish to read the message body, this argumen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 set to 0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`bytes' represents the maximum number of bytes to rea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message.  Fewer bytes may be read, but the API will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 more than `bytes' during this call.  (See `text', and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is function's return value.)  If the application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 wish to read the message body, this argument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t to 0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`text' is a pointer to a block of memory, into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PI will place the message body.  The message body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ad from the position specified by `ofs', up to a 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 `bytes' bytes.  If the application does not wis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ad the message body, this argument should be set to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`cbyt' represents the maximum number of bytes of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formation to read from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`ctxt' is a pointer to a block of memory, into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PI will place the message control information.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re than `cbyt' bytes of control information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aced into the buffer.  NOTE: unlike the messag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ctions, control information can only be read i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text read by this function is free-form.  Th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dy may or may not contain control characters, NULs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y other sequence of characters.  Messages are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eated as a block of bytes, with no interpre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soe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FidoNet areas, the message body consists of on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agraphs of text.  Each paragraph is delimited by a h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rriage return, '\r', or ASCII 13.  Each paragraph can b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y length, so the text should be wordwrapped onto log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nes before being displayed.  If created by ol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pplications, paragraphs may also contain linefeeds ('\n'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ft returns ('\x8d') at the end of each line, but thes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ptional and should always be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 an example, assume that the following stream of tex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turned by MsgReadMsg(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Hi!\r\rHow's it going?  I got the new MsgAPI kit today!\r\rAnyhow, gotta run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"\r" marks are carriage returns, so they indicate the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 a paragraph.  Notice that the second paragraph is fai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ng, so it might have to be wordwrapped, depending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reen width.  Your application might wordwrap the tex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ke it look like this, if using a window 40 characters wi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!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w's it going?  I got the new Msg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t today!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how, gotta run!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ragraphs should always be wordwrapped by the applic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gardless of the screen/window size.  When par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ssage text, linefeeds and soft carriage returns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 simply skip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e `message control information' has a somewhat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stricted format.  The control information is pass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pplication in the form of an ASCIIZ string.  The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formation is a variable-length string of text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formation not found in the (fixed-size) message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e format of control information is given by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gular expres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group)+&lt;N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`group' consists of a &lt;SOH&gt; and a control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SOH&gt; is the Start Of Header character, or ASCII 01. 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ontrol information strings must begin with an SOH, whethe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ot control items are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llowing the &lt;SOH&gt; is a control item.  A control item cons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f a string which describes the type of control item, o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y consist of 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 least one group must be present in each message.  I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ssage has no extra control information, this field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onsists of a &lt;SOH&gt; followed by a single &lt;NUL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though the control items are free-form,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rmat is sugges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SOH&gt;tag: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...where `tag' is a descriptive identifier, describ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ype of field that the item represents.  `value' is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ee-form text, which continues up until the next SOH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NUL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e character set for the tag and value consists of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haracters in the range 2-255, inclus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s an example, a message might have the following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form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SOH&gt;CHARSET: LATIN1&lt;SOH&gt;REALNAME: Mark Twain&lt;N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e trailing &lt;NUL&gt; byte must be included in the read 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iven by `cby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e return value for this function is the number of bytes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om the message body.  If no characters were reques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is function returns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n error, the function returns -1 and sets msgapierr to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R_BAD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R_BA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R_NOM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word MsgWriteMsg(MSGH *msgh, word append, XMSG *ms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yte *text, dword textlen, dword totl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word clen, byte *ctx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e MsgWriteMsg function is capable of wri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ssage header, body, and control informa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`msgh' is a message handle, as return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gOpenMsg function.  The message must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pened with a mode of MOPEN_CREATE, MOPEN_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 MOPEN_R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`append' is a boolean flag, indicating the stat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ssage body.  If `append' is zero, then the API will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e message body starting at offset zero.  Otherwise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`append' is non-zero, the API will continue writing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e offset used by the last MsgWriteMsg call.  This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pplies to the message body only; if no text i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ritten to the body, this argument should be set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`msg' is a pointer to an XMSG structure.  If this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 non-NULL, then MsgWriteMsg will place the XM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ructure information into the message's physical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o leave the header unmodified, NULL should be pa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r `msg'.  THIS PARAMETER MUST BE PASSED THE **FIRST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ME THAT MSGWRITEMSG() IS USED WITH A JUST-OPE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SSAGE HANDL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`text' points to an array of bytes to be writte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ssage body.  If no text is to be written, this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hould be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`textlen' indicates the number of bytes to b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o the message body in this pass of the MsgWriteM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unction.  The text is free-format, and it can cons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f any characters, including NULs and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haracters.  If the application does not wish to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e message body, a value of 0L should be pas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is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`totlen' indicates the total length of the message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ritten.  This differs from `textlen' in that the messag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 written a piece at a time (using small `textlen' valu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ut the total length of the message will not exceed `totlen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is parameter can be somewhat restrictive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pplication; however, this value is required for optimal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f some message base types.  The `totlen' value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ve to be the exact length of the message to write; how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pace may be wasted if this value is not reasonably 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o the actual length of the message.  The rationale beh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is argument is that it gives the API writer th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lexibility, in terms of supporting future message 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rmats.  If the application can provide this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o the API, then almost any message base forma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upported by simply dropping in a new API module or D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o make multiple passes, the FIRST pass should call MsgWriteM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ith `append' set to 0, with the total length of the messag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`totlen', and the length of `text' in textlen.  Secon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ubsequent passes should set `append' to 1, with the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f `text' in textl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f the application does not wish to update the message bod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 existing message, a value of 0L should be passed fo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is argument MUST be specified during the first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e MsgWriteMsg when using a mode of MOPEN_CREATE,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f the first call is not requesting any text to be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wever, this value will be stored internally, and ign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n the second and later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hen operating on a preexisting message (open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PEN_WRITE or MOPEN_RW), it is an error to specify a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 `totlen' which is greater than the original lengt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`clen' specifies the total length of the control inform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cluding the trailing NUL byte.  To write no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formation, a value of 0L should be passed fo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`ctxt' is a pointer to the control information string.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rite no control information, a value of 0L should be pa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r this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.B. Several restrictions apply to writing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form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rst and foremost, control information can onl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ritten once.  If the control information i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hanged, the message must be read and copi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other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condly, control information MUST be written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 before MsgWriteMsg is called with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e message bo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gWriteMsg returns a value of 0 on success, or -1 o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f an error occurred, msgapierr will be set to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e following valu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R_BAD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R_BA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R_NOM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R_N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word MsgKillMsg(MSG *mh, dword msgnu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e MsgKillMsg function is used to delete a messag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e specified message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`mh' is a message area pointer, as returned by MsgOpen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`msgnum' specifies the message number to ki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t is an error to kill a message which is currently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gKillMsg returns a value of 0 if the message was successfu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lled, or it returns -1 on error and sets msgapier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R_BAD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R_NO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R_BA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R_NOM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word MsgLock(MSG *m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e MsgLock function `locks' a message area for exclu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ccess.  This function may enable buffering or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mprove performance, so it is advised that MsgLock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alled if speed is a concern when accessing the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l of the MsgAPI functions automatically perform file lo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d sharing internally, so this function is only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hen high performance is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`mh' is a message area pointer, as returned by the MsgOpen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gLock returns 0 on success.  On error, MsgLock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1 and sets msgapierr to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R_BAD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word MsgUnlock(MSG *m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e MsgUnlock function unlocks a previously-locked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`mh' is a pointer to a message area, as retur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gOpenMs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gUnlock returns 0 on success, or it returns -1 o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d sets msgapierr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R_BAD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word MsgSetCurPos(MSGH *msgh, dword po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e MsgSetCurPos function sets the `current position'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ssage handle.  This position is used by MsgReadM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o read text from the message bo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`msgh' is a message handle, as returned by MsgOpenMs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`pos' is the number of bytes into the message from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gReadMsg should start rea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gSetCurPos returns 0 on success, or -1 on error and s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gapierr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R_BAD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word MsgGetCurPos(MSGH *msg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e MsgGetCurPos function retrieves the `current position'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ssage handle.  This position is where the MsgReadM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ould read text from the message body n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`msgh' is a message handle, as returned by MsgOpenMs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gGetCurPos returns the offset into the message on succe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 (dword)-1 on error and sets msgapierr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R_BAD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MSGID MsgMsgnToUid(MSG *mh, dword msgnu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e MsgMsgnToUid function converts a message numb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`unique message ID', or UMSGID.  This function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sed to maintain pointers to an `absolute' message numb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gardless of whether or not the area is renumber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cked.  The MsgMsgnToUid function converts a messag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o a UMSGID, and the MsgUidToMsgn function conver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MSGID back to a message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`mh' is the message area handle, as returned by MsgOpen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`msgnum' is the message number to conve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gMsgnToUid returns a UMSGID on success; otherwis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turns 0 and sets msgapierr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R_BAD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R_BA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R_NO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word MsgUidToMsgn(MSG *mh, UMSGID umsgid, word typ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e MsgUidToMsgn function converts a UMSGID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ssage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`mh' is the message area handle, as returned by MsgOpen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`umsgid' is the UMSGID, as returned by a prior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gMsgnToU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`type' is the type of conversion to perform.  `typ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an be any of the following valu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ID_EXACT       - Return the messag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presented by the UMSGID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0 if the message no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ID_PREV        - Return the messag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presented by the UMSGID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e message no longer exis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e number of the prece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ssage will be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ID_NEXT        - Return the messag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presented by the UMSGID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e message no longer exis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e number of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ssage will be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f no valid message could be found, MsgUidToMs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turns 0 and sets msgapierr to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R_BAD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R_NO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word MsgGetHighWater(MSG *m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e MsgGetHighWater function returns the `high w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rker' for the current area.  This number repres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e highest message number that was pro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y a message export or import ut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`mh' is a message area handle, as returned by MsgOpen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e high water marker is automatically adju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hen messages are ki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e MsgGetHighWater function returns the high w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rk number on success, or 0 on error and sets msgapie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R_BAD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word MsgSetHighWater(MSG *mh, dword hw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e MsgSetHighWater function sets the `high water marke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r the current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`mh' is a message area handle, as returned by MsgOpen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`hwm' is the new high water marker to use for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e MsgGetHighWater function returns 0 on success, or -1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ror and sets msgapierr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R_BAD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word MsgGetTextLen(MSGH *msg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e MsgGetTextLen function retrieves the lengt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ssage body for the specified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`msgh' is a message handle, as returned by MsgOpenMs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gGetTextLen returns the length of the body on success.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ror, it returns (dword)-1 and sets msgapierr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R_BAD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word MsgGetCtrlLen(MSGH *msg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e MsgGetCtrlLen function retrieves the legnt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ontrol information for the specified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`msgh' is a message handle, as returned by MsgOpenMs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gGetCtrlLen returns the length of the control informa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uccess.  On error, it returns (dword)-1 and sets msgapie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R_BAD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word MsgGetCurMsg(MSG *m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e MsgGetCurMsg function returns the number of the last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ccessed with MsgOpenMs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`mh' is a message area handle, as returned by MsgOpen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gGetCurMsg returns the current message number on succe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 0 if there is no current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word MsgGetNumMsg(MSG *m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e MsgGetNumMsg function returns the number of messag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e current message area.  On error, MsgGetNumMsg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dword)-1 and sets msgapierr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R_BAD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word MsgGetHighMsg(MSG *m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e MsgGetHighMsg function returns the numb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ghest message in the specified area.  On err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gGetHighMsg returns (dword)-1 and sets msgapierr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R_BAD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word MsgValidate(word type, byte *nam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e MsgValidate function validates a particular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ea, and determines whether or not the area ex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d is val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`type' is the type of the message area, using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onstants as specified for MsgOpen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`name' is the name of the message area,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me format as specified for MsgOpen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gValidate returns the value 1 if the area exists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id.  Otherwise. MsgValidate returns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word InvalidMsgh(MSGH *msg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e InvalidMsgh function tests the given message hand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idity.  If the message handle is valid, a value of 1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turned.  Otherwise, InvalidMsgh returns 0 and sets msgapie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o MERR_BAD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word InvalidMh(MSG *m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e InvalidMh function tests the given message area hand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idity.  If the message handle is valid, a value of 1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turned.  Otherwise, InvalidMsgh returns 0 and sets msgapie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o MERR_BAD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###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