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ersion 0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pyright (C) 1995 Jochen Metzing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rchive contains programs for accessing a C=128 CP/M disk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C=1541 (*.D64) with the P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TOOLS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ai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CFILES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ile I/O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RECTO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irectory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VICE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ng .D64 images (CP/M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1541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accessing .D64 images (C128 style)</w:t>
      </w:r>
    </w:p>
    <w:p>
      <w:pPr>
        <w:pStyle w:val="PreformattedText"/>
        <w:bidi w:val="0"/>
        <w:spacing w:before="0" w:after="0"/>
        <w:jc w:val="left"/>
        <w:rPr/>
      </w:pPr>
      <w:r>
        <w:rPr/>
        <w:t>CERRORS.PA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andl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>CSET.BAT [d64-image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et/show CP/M image name (*.D64)</w:t>
      </w:r>
    </w:p>
    <w:p>
      <w:pPr>
        <w:pStyle w:val="PreformattedText"/>
        <w:bidi w:val="0"/>
        <w:spacing w:before="0" w:after="0"/>
        <w:jc w:val="left"/>
        <w:rPr/>
      </w:pPr>
      <w:r>
        <w:rPr/>
        <w:t>CDIR.BAT [cpm-file]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show directory of CP/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TYPE.BAT cpm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print files from CP/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D.BAT cpm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ad files from CP/M image to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>CWRITE.BAT dos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write files from DOS TO CP/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N.BAT old-file new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name old-files to new-files on CP/M im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CDEL.BAT cpm-fi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elete files on CP/M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i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've compiled the program with Turbo Pascal 6.0, Compile|Primary File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OLS.PAS and Compile|Destination on Disk. You can call TPC /M C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get CTOOLS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1995 b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Jochen Metzin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chrammsweg 33 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-20249 Hambu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mail: 1metzing@rzdspc1.informatik.uni-hamburg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comes without any warranty. You are using it at your own risk.</w:t>
      </w:r>
    </w:p>
    <w:p>
      <w:pPr>
        <w:pStyle w:val="PreformattedText"/>
        <w:bidi w:val="0"/>
        <w:spacing w:before="0" w:after="0"/>
        <w:jc w:val="left"/>
        <w:rPr/>
      </w:pPr>
      <w:r>
        <w:rPr/>
        <w:t>Ctools is copyrighted software (C)1995 by Jochen Metzinger.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leased into the public domain. You may use, modify, copy and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thout restrictions but without charging money for i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