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Link V0.9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6 H�rsfalvi Lev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aybe, this is just one of the first stuffs released in the new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. Actually, I was been writing it even on New-Year's Eve... Life over =(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 can't one simply go out and drink, instead of writing a 2367453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ransfer- system for PC's and Commodores, after that anothe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74537?) Hmmmm, that's it. Welcome to the newest (...maybe... )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ransfer-system, which allows you to send files from Your PC to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ommodore, and even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the document and all files included are copyrigh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It's distributed on freeware-basis, copy and use the packag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I ask that note something like 'Developed using ComLink Vx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etc. ' in Your stuff if You use it for developing. ...And contact m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know that You could use it to anything. Also, no pay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 or it's copying. You can even modify and re-compile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need small modifications for the best use. Howewer,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distributed in it's original form; You're not allowed to sp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versions. By the way, if You decide to add new features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ther hand, I can't accept any responsibility for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neither when assembling and testing the cable used to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nor when simply using the program. The package com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if You use it or if You even use any information written here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ames used in this document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) More about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) Switche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) Using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) Building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/a.)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/b.) Paralle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lus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-16/C-116, building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/c.) Common parallel cable for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) Connecting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) Us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)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) Thanks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) Some measur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) Possibl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've said, this is a short filetransfer package, with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atas and/or code or anything to Your Commodore. Well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so much transfer stuffs do. Then, why to write an other, new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Because I needed a program for a bit different purpose. My primary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present a program that allows one to develop programs using PC f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 the source, and then run the code on an original Commodore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write even hundred K's of sources and compile them in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en transfer and try it if it works. If You've ever tried to use C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or other assemblers - even using the original BASIC interpreter's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- editor -, maybe tried to develop programs only with a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You know it's disadvantages; first, You've got only the ma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ay, Your program can't use all of it. And outside this,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let fly away all things, when trying to run a new, untested routin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containing parts accessing memory. It's the best when You haven'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, but even if You did, usually it makes one angry; re-load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source, re-load graphics, tables etc. if any.... So, I suppos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easier with an other and bigger computer, mainly, in an oth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to don't make it on a stupid PC, even if it's only a lame XT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re convincing; if You do so, You'll have an absolutel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to run Your program, You'll not be angry about long I/O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, You'll never lose Your sources. Outside these, You'll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80 columns screen and some great text editors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Link was designed especially to support this. It contains som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sual linker. For example, it can read and translate the usual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format, besides the normal .BIN and other files. Secondarily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write a makefile containing the filenames You wan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hysical level of the connection, ComLink allows You to us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to connect the units, that means that even an X1541 or Disk64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t. Of course, the program has it's own cabletype too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speed. The transfer is quite optimized for speed; about 3.3K/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K/s rates are possible with a normal C-64 and a PC, via serial an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Both the transmitter and receiver routines were written i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link.exe      The compiled and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link.pas      The source, written in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64pn.asm,prg   Programs on the other end, coded in 6502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64pq.asm,prg   '64' and 'p4' means C-64 and Plus/4, 'p' and 's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64sn.asm,prg   'parallel' and 'serial', 'n' and 'q' are 'norma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64sq.asm,prg   'quiet'. The codes were compiled with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4pn.asm,prg   The same receivers are used in Plus/4, C-16,C-1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4pq.asm,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4sn.asm,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4sq.asm,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nk[vrs].id    Small id-file for BBS'es and FTP-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link.doc      Documentation, You're just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, PC/XT, PC/AT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640K RAM (some 150-200K of free base-mem would be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kind of monitor-controll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0-40K free HDD or even F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e free LP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usual X1541, Disk64E or parallel cable, describ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-DOS 3.3 or bett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as written and compiled into pure 8086/8088 code,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y old coffee-mill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16,116,Plus/4 or 64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kind of storage-devices, even Datassette or F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 only Plus/4 series (16,116,Plus/4) and C-64 are support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ave these; although it would be good to translate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could convert the routines. Mostly, for C-128, VI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T series. ...By the way, I guess it would be easy to write own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 Commodore and/or 6502 bas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do so much installing this package; simply, unpack it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, You've done it already - and maybe, You only have to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don't use, ie. receiver routines which don't match with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ther hand, installing the program on the other sid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nd it's not easy at all. The best way is to get an 1541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1541-handler for the PC as X1541,Trans64,Disk64E or similar stuff.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save the .PRG files to a disk and load with the other comput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it's not as hard as it seems to be at first looking; as I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ink uses just the same cables as these programs do. This w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 cable, You got only to get or borrow an 1541 or 1571 etc.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O.K. Moreover, I don't think when somebody owns a PC,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loppy, at least for a halfhour. And You can get transfer stuff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, or if You don't have access for it, at least on BBS'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for developing programs, I suppose to get a floppy dri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auty 1530 or 1531 Datassette. Well, if You have a PC then it'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s when You don't have it, but I think Your life would be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stful not fightin' with this masterpiece of streamers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get a floppy, You can - maybe - use the tape-handling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S, programmed by Miha Peternel. But for this, You got 2 ha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his emulator. Of course, this is for C-64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seems to be out, then You'll have to try Your last ch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routine written for Your computer and Your cable -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-64 and a serial - X1541 or Disk64E - cable, select CL64SQ.PRG, l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 hexadecimally and type it in on the other computer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-program and it's hexadecimal dump feature. Note that these .PR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start-address in their first places, so if a dump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00 CF', it means that this routine loads to $CF00 and the followin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data, loading to this location. This way, You shouldn'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 bytes, but You have to start the typing in this location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to try this method with the quiet versions as they all begin on $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64 versions) or on $05F5 (Plus/4,C-16,C-116), and they're the shorte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 then You should save the code before You try it. But I still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oo hard to get an 1541, and You can skip this bor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) More about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rogram, comlink.exe is used to transfer the data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them to all kind of computers. It was written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7.0 by Borland (...but 6.0, maybe, even 5.0 might b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). The receiver routines depend on the type of Your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cable; this is because of different memory-mapping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I/O regs in different computers. From the other hand, I wan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emory of the computers, and wanted to write the possible fastest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of that much version of receivers. I have writte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not writing anything on the screen, because of speed and siz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 can load anywhere in the memory, except to their ow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-64, the receiver routines begin on $CF00, except CL64PN which sta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CE80 because of it's size. ...Well I should relocate it to under RO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, having no troubles with long blocks. On Plus/4, all routines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F5, in the place reserved by the built-in user software package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of the receivers should be decoded a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CL'          - Co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64','P4'     - Type of the computer, as C-64 and Plus/4. If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ny C-16 or C-116, You should use the same rout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us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P','S'       - Connection type, Parallel or Serial.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P' version, having parallel cable and 'S' us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bles. Both X1541 and Disk64E cables are ser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's no need for different receivers using them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receiver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N','Q'       - Normal or Quiet version. Using normal, You'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ual messages of the receiver,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et versions don't write anything on the screen;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 them because of smaller size and higher spe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body needs it so mu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 version, all of them update $2B-$2C, $2D-$2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block. So, You'll have the right start-end BASIC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ansfer a program (mostly, games or anything else written al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PC) using these. In other words, if You transfer such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seem to be like after loading a program from a convention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ceiver routines were written using TASM, the Table Drive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y Speech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datas is not else than sending a set of BLOCK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 Each blocks have three words (16 bit) in their begin, star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ize and an address for execute the code in the block, if any.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inues with the data-bytes. There's no checksum this time;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ever seen nor one bad bit in a transferred block; if so then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ird against the system :-(. The receiver keeps on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waiting for transfer while a block don't have a real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is way, there's a possibility to transfer more blocks and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as transferred, give an execute command. And this feature is 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a 'linker'. Because, You can transfer all the separat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as blocks, even if they're in binary or obj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s are transferred as separated blocks if they contain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mory-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block-size implemented is 65526 bytes, it comes from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size allocated by GetMem procedure of Pascal. I think it's quit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 By the way, there's no limitation to the size of object-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converted to binary just before transferring, and if You hav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63K in an object, the linker transmits it in more step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seem to have much sense this time. As, no memory-mapping and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ddress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bout the block'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rst 2 bytes are always the block's size in bytes. Theoreti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nything between 0 and $FFFF, but as I said, ComLink does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larger than 65526 bytes; and while 'size' counts only the data-by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x. 65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ond 2 bytes: run-address. ComLink tries to run the transferre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JSR to this address after finishing with receiving. It does i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ne of the two special values - giving $FFFF will cause a jump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 of the receiver, so it will keep on waiting for more block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$FFFE, the receiver will return to BASIC or to everywhere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t with a JSR, as it will simply execute an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rd 2 bytes: Start-address in the memory. The receive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a-bytes from this address continuously. There's no limi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alue, even $FFFF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ly, the block-transceiver uses 2 handshake lines to detect i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ceived by the another computer, and to note the valid data 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re CLK and DATA when using parallel and CLK and ATN whe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The data lines are the D0-D7 lines of the parallel port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hen using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Link contains a timer function, to detect if no computer is hook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ceiver is running on the other side or if the connection is bad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second while it waits for a response from the other computer.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'watchdog' function every time waiting for a handshake-bit. By the w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0. timer of the PC, which is used as DOS-clock normally.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r will be late after transferring anything. Of course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date and the time of the CMO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) Switche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Link doesn't have a config file or real user interface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given only in DOS parameter-line, or some switc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akefile too if You use this feature. But first, let's h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