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SIC �NALYZER �LAYER 1.0</w:t>
        <w:t xml:space="preserve">            BY �LWIX/�TYLE</w:t>
        <w:t xml:space="preserve">      �ELEASED ON �UGUST 2ND 1993</w:t>
        <w:t xml:space="preserve">  �ENERAL �NFO</w:t>
        <w:t xml:space="preserve">  ------------</w:t>
        <w:t xml:space="preserve">   �USIC �NALYZER �LAYER IS A SMALL</w:t>
        <w:t xml:space="preserve">  UTILITY TO LET YOU QUICKLY LOAD AND</w:t>
        <w:t xml:space="preserve">  PLAY TUNES SAVED FROM �USIC �NALYZER.</w:t>
        <w:t xml:space="preserve">  �OTE THAT THIS ���� PLAYS TUNES</w:t>
        <w:t xml:space="preserve">  THAT WERE SAVED WITH INFO BYTES FROM</w:t>
        <w:t xml:space="preserve">  �USIC �NALYZER!! �T WONT DO YOU ANY</w:t>
        <w:t xml:space="preserve">  GOOD OTHERWISE...</w:t>
        <w:t>1) �OAD MUSIC - �AME SEZ IT ALL. �ILL</w:t>
        <w:t xml:space="preserve">  DISPLAY ALL INFO ABOUT THE TUNE SUCH</w:t>
        <w:t xml:space="preserve">  AS INITIALIZATION ���, PLAY ���,</w:t>
        <w:t xml:space="preserve">  PLAY SPEED ETC.</w:t>
        <w:t>2) �LAY MUSIC - �AME SEZ IT ALL. �SE</w:t>
        <w:t xml:space="preserve">  �UN/�TOP TO QUIT. �ILL DISPLAY PLAY</w:t>
        <w:t xml:space="preserve">  TIME AND RASTER TIME USED.</w:t>
        <w:t>$) �IRECTORY</w:t>
        <w:t>#) �HANGE DRIVE BETWEEN 8/9.</w:t>
        <w:t xml:space="preserve">  �LOSING �EMARKS</w:t>
        <w:t xml:space="preserve">  ---------------</w:t>
        <w:t xml:space="preserve">    �K, THE UTIL IS PRETTY EASY TO USE,</w:t>
        <w:t xml:space="preserve">  SO ABUSE IT ALL YA CAN...  �ND AS</w:t>
        <w:t xml:space="preserve">  ALWAYS, IF YA HAVE COMMENTS, OR</w:t>
        <w:t xml:space="preserve">  WANNA SWAP UTILS OR TALK CODING, YOU</w:t>
        <w:t xml:space="preserve">  CAN CONTACT ME AT:</w:t>
        <w:t xml:space="preserve">        �LWIX/�TYLE</w:t>
        <w:t xml:space="preserve">        ���� �OX 578</w:t>
        <w:t xml:space="preserve">        6060 �ABASH �VE</w:t>
        <w:t xml:space="preserve">        �ERRA �AUTE �� 47803-3999</w:t>
        <w:t xml:space="preserve">        �.�.�.</w:t>
        <w:t>�R CALL: (812)232-2162</w:t>
        <w:t xml:space="preserve">         (812)232-91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