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DOSCOPY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to copy programs from a MS-DOS disk (3 1/2",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BM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, 1581 configured as #9, any drive configured as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 see the docs, contained in the file MSDOSCOPY.S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COPY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/questions/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B. Warzecha (uph001@ux2.hrz.uni-dortmund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