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665211478"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64576807"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210572653"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1285959867"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