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728674318"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340257327"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