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el_ic/--datashe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_ic/--stylegui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_ic/BEVEL_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vel_ic/--datasheet--                               bevel_ic/--datashee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ic -- create bevel BOOPSI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age class can create a varity of bevel boxes sty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ose appropriate as gadget borders, titl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itled grouping boxes and more. This class is very sim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unction to the frameiclass in OS 3.x rom, except thi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the newer style bevels under OS 2.04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NEW -- Create the bevel image.  Passed to superclass, then OM_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GET -- G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_SET -- Set object attributes.  Passed to superclas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FRAMEBOX -- Initial attempt at this method, tot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ested at this time. If you know what it is and nee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ry it and report any bug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 -- Renders the image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DRAWFRAME -- Renders the images at the fram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following IM_DRAW will be at this frame size w/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ing OM_SET.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ERASE -- Erase the images.  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_ERASEFRAME -- Erase the images at the frame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es the super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methods are passed to the superclass, including OM_DIS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Top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Left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Width (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Heigh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bevel image size an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SupportsDisable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RUE if the image class can render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APattern (UWORD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inner fill pattern for SetAfPt() when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BEVEL_FillPen. See also BEVEL_Fill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missed the OS support of this tag, thus, it is dupli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EVEL_FillPattern which will remain for backw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APatSize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attern size for the pattern passed via IA_APatte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1. With BEVEL_FillPattern, the size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Rec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ts SHADOW/SHINEPEN and shading rendering 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Edges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BEVEL_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rame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all frameiclass frame types, and converts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st matching BEVEL_Style type hono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user preferenc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ont (struct TextAttr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ttribute to use for any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HighlightPen (U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FGPen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SHINE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ShadowPen (U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A_BGPen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SHADOW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Fill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er bevel area RectFill() pen number, ~0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, and not to RectFill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FillPattern (UWORD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inner fill pattern for SetAfPt() when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BEVEL_FillPen.  See also: IA_A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TextPen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text rendering pen number, ~0 will r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~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Style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bevel box style, may be one of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THIN       - thin/small b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BUTTON     - standard button bevel (thin/thick pr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GROUP      - layout/grouping bevel (thin/thick pr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FIELD      - string/inputfield bevel (thin/thick pre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NONE       - no b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DROPBOX    - standard drop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SBAR_HORIZ - horizontal separator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SBAR_VERT  - vertical separator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BOX        - plain "black" box b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_STANDARD   - Simular to BVS_BUTTON, but no X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VS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Label (STR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the text label for the beve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LabelPlac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label location, may be one of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J_TOP_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J_TOP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J_TOP_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J_IN_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J_IN_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J_I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BVJ_TOP_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VS_BOTTOM_* settings not yet 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InnerTop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nly attribute, returns the inside-top offse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box accounting for any BVJ_TOP text label 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InnerLef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nly attribute, returns the inside-left offse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InnerWidth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nly attribute, returns the inside-widt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box, basically the same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_Width - (BEVEL_VertSize * 2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is also accounts for the BVS_TOP label 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InnerHeight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nly attribute, returns the inside -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 box, basically the same a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A_Height - (BEVEL_InnerTop + BEVEL_HorzSize)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that BEVEL_InnerHeight will acc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label for a BVS_GROUP style 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HorizSiz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nly attribute, returns the nominal size (in pixels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rizontal lines the bevel will draw for the give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VertSiz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only attribute, returns the nominal size (in pixels)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tical lines the bevel will draw for the given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SoftStyle (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softstyles to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&lt;graphics/text.h&gt; SoftStyl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Transparent (BOO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et TRUE, bevel will not attempt to render or era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inner area of the 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ColorMap (struct ColorMap 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viewport colormap pointer, use to obtain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-match pens for XEN and possibly other future multi-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ing options. MWB or NI3 palette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Flags (UWO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ally left undocumented! It is used for some hid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VS_BUTTON xen style magic. Class authors inquir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bility is (OM_NEW, OM_S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vel_ic/--styleguide--                             bevel_ic/--styleguid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VEL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Action objects allow overriding the default b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 This is NOT recommended practice for application auth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nstead, its provided to add some extra flexability to BOOP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authors who may wish to sub-class a ReAction gadg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 it within a larger composite (model class)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bevel.image directly be sure to select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 for your usage. Do not provide a bevel style override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it makes sence to do so. The idea being that al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OOPSI objects should be presented using a standard beve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. For example, a button gadget using a BVS_FIELD string b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n illogical choice.  Any button should use BVS_BUTTON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ntry field should use BVS_FIELD, and ofcourse a layout gro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ing a bevel, should use BVS_GROUP, BVS_SBAR_VE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S_SBAR_HORI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evel_ic/BEVEL_GetClass                             bevel_ic/BEVEL_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GetClass -- Gets the pointer to the bevel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class = BEVEL_GetClass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* BEVEL_GetClas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s the pointer to the Bevel image clas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Object().  This function always returns a valid pointe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heck it.  The reason is that if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fine, then the pointer returned is already setup.  (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mplies that if opening the library fails, you sh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is function does not create the class, tha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lass library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l_class - Pointer to the Bevel imag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