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o.device/Abor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.device/ADCMD_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.device/ADCMD_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.device/ADCMD_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.device/ADCMD_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.device/ADCMD_PERV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.device/ADCMD_SETP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.device/ADCMD_WAIT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.device/Begin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.device/Close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.device/CMD_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.device/CMD_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.device/CMD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.device/CMD_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.device/CMD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.device/CMD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.device/CMD_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.device/CMD_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.device/Expu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.device/Open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udio.device/AbortIO                                     audio.device/Abor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rtIO - abort a devic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rtIO(iORequest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rtIO tries to abort a device command.  It is allowed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successful.  If the Abort is successful, the io_Error field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Request contains an indication that IO was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Request -- pointer to the I/O Request for the command to 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udio.device/ADCMD_ALLOCATE                       audio.device/ADCMD_ALLOC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CMD_ALLOCATE -- allocate a set of audio chann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CMD_ALLOCATE is a command that allocates multiple audio channe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CMD_ALLOCATE takes an array of possible channel combin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oa_Data) and an allocation precedence (ln_Pri) and tries to alloc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the combinations of chan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channel combination array is zero length (ioa_Length)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cation succeeds; otherwise, ADCMD_ALLOCATE checks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ation, one at a time, in the specified order, to find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ation that does not require ADCMD_ALLOCATE to steal alloc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it must steal allocated channels, it uses the channel combin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steals the lowest precedence chan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CMD_ALLOCATE cannot steal a channel of equal or greater preced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the allocation precedence (ln_Pr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it fails to allocate any channel combination and the no-wait fla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DIOF_NOWAIT) is set ADCMD_ALLOCATE returns a zero in the unit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I/O request (io_Unit) and an error (IOERR_ALLOCFAILED). 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-wait flag is clear, it places the I/O request in a list that t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llocate again whenever ADCMD_FREE frees channels or ADCMD_SETPRE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wers the channels' preced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allocation is successful, ADCMD_ALLOCATE checks if any chann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locked (ADCMD_LOCK) and if so, replies (ReplyMsg) the lock I/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 with an error (ADIOERR_CHANNELSTOLEN). Then it plac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cation I/O request in a list waiting for the locked channels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d.  When all the allocated channels are un-locked, ADCMD_ALLOCA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resets (CMD_RESET) the allocated channel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generates a new allocation key (ioa_AllocKey), if it is zer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copies the allocation key into each of the allocated channe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copies the allocation precedence into each of the alloc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nel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copies the channel bit map into the unit field of the I/O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channels are allocated with a non-zero allocation ke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CMD_ALLOCATE allocates with that same key; otherwise, it generate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and uniqu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CMD_ALLOCATE is synchronou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if the allocation succeeds and there are no locked channels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olen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if the allocation fails and the no-wait flag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either case, ADCMD_ALLOCATE only replies (mn_ReplyPort)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 flag (IOF_QUICK) is clear; otherwise, the allocat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ynchronous, so it clears the quick flag and replies the I/O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allocation is finished.  If channels are stolen, all aud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 commands return an error (IOERR_NOALLOCATION) when the form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tries to use them again.  Do not use ADCMD_ALLOCATE in interru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ecide to store directly to the audio hardware registers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either lock the channels you've allocated, or set the preced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aximum (ADALLOC_MAXPREC) to prevent the channels from be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all circumstances, unless channels are stolen, you must f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DCMD_FREE) all allocated channels when you are finished us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n_Pri      - allocation precedence (-128 thru 127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n_ReplyPort- pointer to message port that receives I/O request af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allocation completes is asynchronous or quick fla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ADIOF_QUICK) is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evice   - pointer to device node, must be set by (or copi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/O block set by) OpenDevice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Command  - command number for ADCMD_ALLOC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Flags    - flags, must be cleared if not used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OF_QUICK   - (CLEAR) reply I/O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SET) only reply I/O request only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synchronous (see above text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IOF_NOWAIT- (CLEAR) if allocation fails, wait till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uccee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SET) if allocation fails, return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(ADIOERR_ALLOCFAIL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a_AllocKey- allocation key, zero to generate new key; otherwise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 must be set by (or copied from I/O block set by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enDevice function or previous ADCMD_ALLOCAT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a_Data    - pointer to channel combination options (byte array, bi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 thru 3 correspond to channels 0 thru 3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a_Length  - length of the channel combination option arr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0 thru 16, 0 always succee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- bit map of successfully allocated channels (bits 0 thr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 correspond to channels 0 thru 3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Flags    - IOF_QUICK flag cleared if asynchronous (see above tex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Error    - error number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                   - no err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IOERR_ALLOCFAILED - allocation fai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a_AllocKey- allocation key, set to a unique number if passed a zer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command succee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udio.device/ADCMD_FINISH                           audio.device/ADCMD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CMD_FINISH -- abort writes in progress to audio chann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CMD_FINISH is a command for multiple audio channels.  For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 channel (io_Unit), if the allocation key (ioa_AllocKey)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 and there is a write (CMD_WRITE)in progress, ADCMD_FINI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rts the current write immediately or at the end of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ycle depending on the sync flag (ADIOF_SYNCCYCLE).  If the allo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is incorrect ADCMD_FINISH returns an error (ADIOERR_NOALLOCATION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CMD_FINISH is synchronous and only replies (mn_ReplyPort)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 flag (IOF_QUICK) is clear.  Do not use ADCMD_FINISH in interru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at interrupt level 5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n_ReplyPort- pointer to message port that receives I/O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the quick flag (IOF_QUICK) is cl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evice   - pointer to device node, must be set by (or copi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/O block set by) OpenDevice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- bit map of channels to finish (bits 0 thru 3 correspo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channels 0 thru 3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Command  - command number for ADCMD_FINI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Flags    - flags, must be cleared if not used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OF_QUICK      - (CLEAR) reply I/O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IOF_SYNCCYCLE- (CLEAR) finish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SET) finish at the end of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y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a_AllocKey- allocation key, must be set by (or copied from I/O bloc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 by) OpenDevice function or ADCMD_ALLOCAT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- bit map of channels successfully finished (bits 0 thru 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rrespond to channels 0 thru 3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Error    - error number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                    - no err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IOERR_NOALLOCATION - allocation key (ioa_AllocKe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does not match key for 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udio.device/ADCMD_FREE                               audio.device/ADCMD_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CMD_FREE -- free audio channels for al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CMD_FREE is a command for multiple audio channels.  For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 channel (io_Unit), if the allocation key (ioa_AllocKey)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, ADCMD_FREE does the following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restores the channel to a known state (CMD_RESET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changes the channels allocation key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makes the channel available for re-alloc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If the channel is locked (ADCMD_LOCK) ADCMD_FREE unlocks it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rs the bit for the channel (io_Unit) in the lock I/O reques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lock I/O request has no channel bits set ADCMD_FREE repl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ock I/O request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checks if there are allocation requests (ADCMD_ALLOCATE) wai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wise, ADCMD_FREE returns an error (ADIOERR_NOALLOCATION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CMD_FREE is synchronous and only replies (mn_ReplyPort) if the qui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 (IOF_QUICK) is clear.  Do not use ADCMD_FREE in interrup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n_ReplyPort- pointer to message port that receives I/O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the quick flag (IOF_QUICK) is cl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evice   - pointer to device node, must be set by (or copi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/O block set by) OpenDevice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- bit map of channels to free (bits 0 thru 3 correspond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nnels 0 thru 3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Command  - command number for ADCMD_F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Flags    - flags, must be cleared if not used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OF_QUICK - (CLEAR) reply I/O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a_AllocKey- allocation key, must be set by (or copied from I/O bloc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 by) OpenDevice function or ADCMD_ALLOCAT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- bit map of channels successfully freed (bits 0 thru 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rrespond to channels 0 thru 3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Error    - error number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                    - no err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IOERR_NOALLOCATION - allocation key (ioa_AllocKe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does not match key for 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udio.device/ADCMD_LOCK                               audio.device/ADCMD_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CMD_LOCK -- prevent audio channels from being sto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CMD_LOCK is a command for multiple audio channels.  For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 channel (io_Unit), if the allocation key (ioa_AllocKey)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, ADCMD_LOCK locks the channel, preventing subsequ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cations (ADCMD_ALLOCATE or OpenDevice) from stealing the channe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wise, ADCMD_LOCK returns an error (ADIOERR_NOALLOCATION) and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lock any chan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ike setting the precedence (ADCMD_SETPREC, ADCMD_ALLOCAT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Device) to maximum (ADALLOC_MAXPREC) which would cause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equent allocations to fail, ADCMD_LOCK causes all hig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cedence allocations, even no-wait (ADIOF_NOWAIT) allocations,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 until the channels are un-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ked channels can only be unlocked by freeing them (ADCMD_FRE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clears the channel select bits (io_Unit).  ADCMD_LOCK doe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y the I/O request (mn_ReplyPort) until all the channels it loc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freed, unless a higher precedence allocation attempts to steal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cked channels. If a steal occurs, ADCMD_LOCK replies and retur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rror (ADIOERR_CHANNELSTOLEN).  If the lock is repl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n_ReplyPort) with this error, the channels should be freed as so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possible.  To avoid a possible deadlock, never make the freeing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len channels dependent on another allocations 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CMD_LOCK is only asynchronous if the allocation key is correct,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case it clears the quick flag (IOF_QUICK); otherwise,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chronous and only replies if the quick flag (IOF_QUICK) is clea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not use ADCMD_LOCK in interrup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n_ReplyPort- pointer to message port that receives I/O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the quick flag (IOF_QUICK) is cl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evice   - pointer to device node, must be set by (or copi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/O block set by) OpenDevice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- bit map of channels to lock (bits 0 thru 3 correspond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nnels 0 thru 3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Command  - command number for ADCMD_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Flags    - flags, must be clea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a_AllocKey- allocation key, must be set by (or copied from I/O bloc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 by) OpenDevice function or ADCMD_ALLOCAT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- bit map of successfully locked channels (bits 0 thru 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rrespond to channels 0 thru 3) not freed (ADCMD_FRE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Flags    - IOF_QUICK flag cleared if the allocation key is correc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no ADIOERR_NOALLOCATION erro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Error    - error number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                    - no err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IOERR_NOALLOCATION - allocation key (ioa_AllocKe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does not match key for channe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IOERR_CHANNELSTOLEN- allocation attempting to ste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locked 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udio.device/ADCMD_PERVOL                           audio.device/ADCMD_PERV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CMD_PERVOL -- change the period and volume for writes in progress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udio chann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CMD_PERVOL is a command for multiple audio channels.  For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 channel (io_Unit), if the allocation key (ioa_AllocKey)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 and there is a write (CMD_WRITE) in progress, ADCMD_PERV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s a new volume and period immediately or at the end of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ycle depending on the sync flag (ADIOF_SYNCCYCLE).  If the allo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in incorrect, ADCMD_PERVOL returns an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DIOERR_NOALLOCATION).  ADCMD_PERVOL is synchronous and only repl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n_ReplyPort) if the quick flag (IOF_QUICK) is clear.  Do not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CMD_PERVOL in interrupt code at interrupt level 5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n_ReplyPort- pointer to message port that receives I/O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the quick flag (IOF_QUICK) is cl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evice   - pointer to device node, must be set by (or copi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/O block set by) OpenDevice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- bit map of channels to load period and volume (bits 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ru 3 correspond to channels 0 thru 3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Command  - command number for ADCMD_PERV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Flags    - flags, must be cleared if not used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OF_QUICK      - (CLEAR) reply I/O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IOF_SYNCCYCLE- (CLEAR) load period and volu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SET) load period and volume at the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of the current cy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a_AllocKey- allocation key, must be set by (or copied from I/O bloc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 by) OpenDevice function or ADCMD_ALLOCAT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a_Period  - new sample period in 279.365 ns increments (124 thr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5536, anti-aliasing filter works below 300 to 5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pending on waveform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a_Volume  - new volume (0 thru 64, line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- bit map of channels that successfully loaded period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olume (bits 0 thru 3 correspond to channels 0 thru 3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Error    - error number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                    - no err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IOERR_NOALLOCATION - allocation key (ioa_AllocKe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does not match key for 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udio.device/ADCMD_SETPREC                         audio.device/ADCMD_SETPR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CMD_SETPREC -- set the allocation precedence for audio chann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CMD_SETPREC is a command for multiple audio channels.  For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 channel (io_Unit), if the allocation key (ioa_AllocKey)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, ADCMD_SETPREC sets the allocation precedence to a new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ln_Pri) and checks if there are allocation requests (ADCMD_ALLOCAT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ing for the channel which now have higher precedence; otherwis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CMD_SETPREC returns an error (ADIOERR_NOALLOCATION).  ADCMD_SETPRE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synchronous and only replies (mn_ReplyPort) if the quick fla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OF_QUICK) is clear.  Do not use ADCMD_SETPREC in interrup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n_Pri      - new allocation precedence (-128 thru 127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n_ReplyPort- pointer to message port that receives I/O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the quick flag (IOF_QUICK) is cl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evice   - pointer to device node, must be set by (or copi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/O block set by) OpenDevice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- bit map of channels to set precedence (bits 0 thru 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rrespond to channels 0 thru 3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Command  - command number for ADCMD_SETPRE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Flags    - flags, must be cleared if not used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OF_QUICK - (CLEAR) reply I/O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a_AllocKey- allocation key, must be set by (or copied from I/O bloc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 by) OpenDevice function or ADCMD_ALLOCAT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- bit map of channels that successfully set precedenc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bits 0 thru 3 correspond to channels 0 thru 3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Error    - error number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                    - no err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IOERR_NOALLOCATION - allocation key (ioa_AllocKe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does not match key for 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udio.device/ADCMD_WAITCYCLE                     audio.device/ADCMD_WAITCY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CMD_WAITCYCLE -- wait for an audio channel to complete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ycle of a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CMD_WAITCYCLE is a command for a single audio channel (io_Unit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allocation key (ioa_AllocKey) is correct and there is a w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MD_WRITE) in progress on selected channel, ADCMD_WAITCYCLE doe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y (mn_ReplyPort) until the end of the current cycle.  If ther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write is progress, ADCMD_WAITCYCLE replies immediately. 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cation key is incorrect, ADCMD_WAITCYCLE returns an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DIOERR_NOALLOCATION).  ADCMD_WAITCYCLE returns an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OERR_ABORTED) if it is canceled (AbortIO) or the channel is stol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DCMD_ALLOCATE).  ADCMD_WAITCYCLE is only asynchronous if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ing for a cycle to complete, in which case it clears the qui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 (IOF_QUICK); otherwise, it is synchronous and only replies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 flag (IOF_QUICK) is clear.  Do not use ADCMD_WAITCYCL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rupt code at interrupt level 5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n_ReplyPort- pointer to message port that receives I/O request, 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quick flag (IOF_QUICK) is clear, or if a write is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gress on the selected channel and a cycle h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ple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evice   - pointer to device node, must be set by (or copi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/O block set by) OpenDevice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- bit map of channel to wait for cycle (bits 0 thru 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rrespond to channels 0 thru 3), if more then one b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set lowest bit number channel is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Command  - command number for CMD_WAITCY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Flags    - flags, must be cleared if not used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OF_QUICK - (CLEAR) reply I/O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SET) only reply I/O request if a writ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progress on the selected chann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d a cycle has comple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a_AllocKey- allocation key, must be set by (or copied from I/O bloc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 by) OpenDevice function or ADCMD_ALLOCAT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- bit map of channel that successfully waited for cyc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bits 0 thru 3 correspond to channels 0 thru 3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Flags    - IOF_QUICK flag cleared if a write is in progres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lected chann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Error    - error number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                    - no err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OERR_ABORTED        - canceled (AbortIO) or chann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tol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IOERR_NOALLOCATION - allocation key (ioa_AllocKe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does not match key for 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udio.device/BeginIO                                     audio.device/Begin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IO - dispatch a devic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IO(iORequest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IO has the responsibility of dispatching all device comman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commands are always called directly, and all other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queued to make them single thre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Request -- pointer to the I/O Request for thi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udio.device/CloseDevice                             audio.device/Close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seDevice - terminate access to the audio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seDevice(iORequest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loseDevice routine notifies the audio device that it will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er be used.  It takes an I/O audio request block (IOAudio)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s the device pointer (io_Device).  If there are any chann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cated with the same allocation key (ioa_AllocKey), Close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s (ADCMD_FREE) them. CloseDevice decrements the open count, and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falls to zero and an expunge (Expunge) is pending, the devic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u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Request   - pointer to audio request block (struct IOAudio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o_Device   - pointer to device node, must be set by (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pied from I/O block set by) open (OpenDevic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o_Unit     - bit map of channels to free (ADCMD_FREE) (bits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ru 3 correspond to channels 0 thru 3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oa_AllocKey- allocation key, used to free chann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Request - pointer to audio request block (struct IOAudio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o_Device   - set to -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o_Unit     - set to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udio.device/CMD_CLEAR                                 audio.device/CMD_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D_CLEAR -- throw away internal ca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D_CLEAR is a standard command for multiple audio channels.  For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 channel (io_Unit), if the allocation key (ioa_AllocKey)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, CMD_CLEAR does nothing; otherwise, CMD_CLEAR returns an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DIOERR_NOALLOCATION).  CMD_CLEAR is synchronous and only repl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n_ReplyPort) if the quick flag (IOF_QUICK) is cl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n_ReplyPort- pointer to message port that receives I/O request af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the quick flag (IOF_QUICK) is cl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evice   - pointer to device node, must be set by (or copi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/O block set by) OpenDevice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- bit map of channels to clear (bits 0 thru 3 correspo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channels 0 thru 3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Command  - command number for CMD_CL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Flags    - flags, must be cleared if not used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OF_QUICK - (CLEAR) reply I/O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a_AllocKey- allocation key, must be set by (or copied from I/O bloc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 by) OpenDevice function or ADCMD_ALLOCAT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- bit map of channels successfully cleared (bits 0 thru 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rrespond to channels 0 thru 3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Error    - error number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                    - no err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IOERR_NOALLOCATION - allocation key (ioa_AllocKe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does not match key for 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udio.device/CMD_FLUSH                                 audio.device/CMD_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D_FLUSH -- cancel all pending I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D_FLUSH is a standard command for multiple audio channels.  For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 channel (io_Unit), if the allocation key (ioa_AllocKey)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, CMD_FLUSH aborts all writes (CMD_WRITE) in progress or queu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ny I/O requests waiting to synchronize with the end of the cy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DCMD_WAITCYCLE); otherwise, CMD_FLUSH returns an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DIOERR_NOALLOCATION).  CMD_FLUSH is synchronous and only repl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n_ReplyPort) if the quick flag (IOF_QUICK) is clear.  Do not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D_FLUSH in interrupt code at interrupt level 5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n_ReplyPort- pointer to message port that receives I/O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the quick flag (IOF_QUICK) is cl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evice   - pointer to device node, must be set by (or copi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/O block set by) OpenDevice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- bit map of channels to flush (bits 0 thru 3 correspo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channels 0 thru 3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Command  - command number for CMD_FLU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Flags    - flags, must be cleared if not used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OF_QUICK - (CLEAR) reply I/O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a_AllocKey- allocation key, must be set by (or copied from I/O bloc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 by) OpenDevice function or ADCMD_ALLOCAT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- bit map of channels successfully flushed (bits 0 thru 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rrespond to channels 0 thru 3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Error    - error number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                    - no err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IOERR_NOALLOCATION - allocation key (ioa_AllocKe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does not match key for 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udio.device/CMD_READ                                   audio.device/CMD_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D_READ -- normal I/O entry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D_READ is a standard command for a single audio channel (io_Unit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allocation key (ioa_AllocKey) is correct, CMD_READ return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er (io_Data) to the I/O block currently writing (CMD_WRITE)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lected channel; otherwise, CMD_READ returns an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DIOERR_NOALLOCATION).  If there is no write in progress, CMD_R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zero.  CMD_READ is synchronous and only replies (mn_ReplyPor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quick bit (IOF_QUICK) is cl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n_ReplyPort- pointer to message port that receives I/O request af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the quick flag (IOF_QUICK) is cl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evice   - pointer to device node, must be set by (or copi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/O block set by) OpenDevice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- bit map of channel to read (bit 0 thru 3 corresponds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nnel 0 thru 3), if more then one bit is set lowe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it number channel r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Command  - command number for CMD_R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Flags    - flags, must be cleared if not used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OF_QUICK - (CLEAR) reply I/O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a_AllocKey- allocation key, must be set by (or copied from I/O bloc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 by) OpenDevice function or ADCMD_ALLOCAT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- bit map of channel successfully read (bit 0 thru 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rresponds to channel 0 thru 3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Error    - error number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                    - no err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IOERR_NOALLOCATION - allocation key (ioa_AllocKe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does not match key for chann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a_Data    - pointer to I/O block for current write, zero if none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g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udio.device/CMD_RESET                                 audio.device/CMD_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D_RESET -- restore device to a known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D_RESET is a standard command for multiple audio channels.  For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 channel (io_Unit), if the allocation key (ioa_AllocKey)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, CMD_RESE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clears the hardware audio registers and attach bi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sets the audio interrupt vecto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cancels all pending I/O (CMD_FLUSH)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un-stops the channel if it is stopped (CMD_STOP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wise, CMD_RESET returns an error (ADIOERR_NOALLOCATION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D_RESET is synchronous and only replies (mn_ReplyPort) if the qui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 (IOF_QUICK) is clear.  Do not use CMD_RESET in interrupt cod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rupt level 5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n_ReplyPort- pointer to message port that receives I/O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the quick flag (IOF_QUICK) is cl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evice   - pointer to device node, must be set by (or copi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/O block set by) OpenDevice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- bit map of channels to reset (bits 0 thru 3 correspo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channels 0 thru 3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Command  - command number for CMD_RE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Flags    - flags, must be cleared if not used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OF_QUICK - (CLEAR) reply I/O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a_AllocKey- allocation key, must be set by (or copied from I/O bloc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 by) OpenDevice function or ADCMD_ALLOCAT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- bit map of channels to successfully reset (bits 0 thru 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rrespond to channels 0 thru 3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Error    - error number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                    - no err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IOERR_NOALLOCATION - allocation key (ioa_AllocKe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does not match key for 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udio.device/CMD_START                                 audio.device/CMD_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D_START -- start device processing (like ^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D_START is a standard command for multiple audio channels.  For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 channel (io_Unit), if the allocation key (ioa_AllocKey)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 and the channel was previously stopped (CMD_STOP), CMP_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ly starts all writes (CMD_WRITE) to the channel. 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cation key is incorrect, CMD_START returns an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DIOERR_NOALLOCATION).  CMD_START starts multiple chann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ultaneously to minimize distortion if the channels are play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waveform and their outputs are mixed. CMD_START is synchronous an</w:t>
      </w:r>
    </w:p>
    <w:p>
      <w:pPr>
        <w:pStyle w:val="PreformattedText"/>
        <w:bidi w:val="0"/>
        <w:jc w:val="left"/>
        <w:rPr/>
      </w:pPr>
      <w:r>
        <w:rPr/>
        <w:t>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replies (mn_ReplyPort) if the quick flag (IOF_QUICK) is clear.  D</w:t>
      </w:r>
    </w:p>
    <w:p>
      <w:pPr>
        <w:pStyle w:val="PreformattedText"/>
        <w:bidi w:val="0"/>
        <w:jc w:val="left"/>
        <w:rPr/>
      </w:pP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use CMD_START in interrupt code at interrupt level 5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n_ReplyPort- pointer to message port that receives I/O request af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the quick flag (IOF_QUICK) is cl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evice   - pointer to device node, must be set by (or copi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/O block set by) OpenDevice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- bit map of channels to start (bits 0 thru 3 correspo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channels 0 thru 3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Command  - command number for CMD_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Flags    - flags, must be cleared if not used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OF_QUICK - (CLEAR) reply I/O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a_AllocKey- allocation key, must be set by (or copied from I/O bloc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 by) OpenDevice function or ADCMD_ALLOCAT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- bit map of channels successfully started (bits 0 thru 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rrespond to channels 0 thru 3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Error    - error number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                    - no err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IOERR_NOALLOCATION - allocation key (ioa_AllocKe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does not match key for 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udio.device/CMD_STOP                                   audio.device/CMD_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D_STOP -- stop device processing (like ^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D_STOP is a standard command for multiple audio channels.  For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 channel (io_Unit), if the allocation key (ioa_AllocKey)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, CMD_STOP immediately stops any writes (CMD_WRITE)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ess; otherwise, CMD_STOP returns an error (ADIOERR_NOALLOCATION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D_WRITE queues up writes to a stopped channel until CMD_START sta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hannel or CMD_RESET resets the channel. CMD_STOP is synchron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only replies (mn_ReplyPort) if the quick flag (IOF_QUICK)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.  Do not use CMD_STOP in interrupt code at interrupt level 5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n_ReplyPort- pointer to message port that receives I/O request af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the quick flag (IOF_QUICK) is cl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evice   - pointer to device node, must be set by (or copi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/O block set by) OpenDevice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- bit map of channels to stop (bits 0 thru 3 correspond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nnels 0 thru 3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Command  - command number for CMD_ST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Flags    - flags, must be cleared if not used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OF_QUICK - (CLEAR) reply I/O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a_AllocKey- allocation key, must be set by (or copied from I/O bloc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 by) OpenDevice function or ADCMD_ALLOCAT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- bit map of channels successfully stopped (bits 0 thru 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rrespond to channels 0 thru 3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Error    - error number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                    - no err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IOERR_NOALLOCATION - allocation key (ioa_AllocKe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does not match key for 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udio.device/CMD_UPDATE                               audio.device/CMD_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D_UPDATE -- force dirty buffers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D_UPDATE is a standard command for multiple audio channels.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selected channel (io_Unit), if the allocation key (ioa_AllocKe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correct, CMD_UPDATE does nothing; otherwise, CMD_UPDATE returns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(ADIOERR_NOALLOCATION).  CMD_UPDATE is synchronous and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ies (mn_ReplyPort) if the quick flag (IOF_QUICK) is cl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n_ReplyPort- pointer to message port that receives I/O request af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the quick flag (IOF_QUICK) is cl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evice   - pointer to device node, must be set by (or copi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/O block set by) OpenDevice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- bit map of channels to update (bits 0 thru 3 correspo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channels 0 thru 3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Command  - command number for CMD_UP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Flags    - flags, must be cleared if not used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OF_QUICK - (CLEAR) reply I/O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a_AllocKey- allocation key, must be set by (or copied from I/O bloc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 by) OpenDevice function or ADCMD_ALLOCAT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- bit map of channels successfully updated (bits 0 thru 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rrespond to channels 0 thru 3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Error    - error number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                    - no err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IOERR_NOALLOCATION - allocation key (ioa_AllocKe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does not match key for 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udio.device/CMD_WRITE                                 audio.device/CMD_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D_WRITE -- normal I/O entry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D_WRITE is a standard command for a single audio channel (io_Unit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allocation key (ioa_AllocKey) is correct, CMD_WRITE play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nd using the selected channel; otherwise, it returns an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DIOERR_NOALLOCATION).  CMD_WRITE queues up requests if ther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write in progress or if the channel is stopped (CMD_STOP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write actually starts; if the ADIOF_PERVOL flag is se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D_WRITE loads volume (ioa_Volume) and period (ioa_Period), and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DIOF_WRITEMESSAGE flag is set, CMD_WRITE replies the w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(ioa_WriteMsg).  CMD_WRITE returns an error (IOERR_ABORTED)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canceled (AbortIO) or the channel is stolen (ADCMD_ALLOCAT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D_WRITE is only asynchronous if there is no error, in which case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s the quick flag (IOF_QUICK) and replies the I/O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n_ReplyPort) after it finishes writting; otherwise, it is synchron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only replies if the quick flag (IOF_QUICK) is clear.  Do not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D_WRITE in interrupt code at interrupt level 5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n_ReplyPort- pointer to message port that receives I/O request af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write comple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Device   - pointer to device node, must be set by (or copi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/O block set by) OpenDevice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- bit map of channel to write (bit 0 thru 3 corresponds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nnel 0 thru 3), if more then one bit is set lowe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it number channel is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Command  - command number for CMD_W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Flags    - flags, must be cleared if not used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IOF_PERVOL       - (SET) load volume and perio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IOF_WRITEMESSAGE - (SET) reply message at write 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a_AllocKey- allocation key, must be set by (or copied from I/O bloc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 by) OpenDevice function or ADCMD_ALLOCAT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a_Data    - pointer to waveform array (signed bytes (-128 thru 127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custom chip addressable ram and word align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a_Length  - length of the wave array in bytes (2 thru 131072, mu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 even numbe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a_Period  - sample period in 279.365 ns increments (124 thru 65536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ti-aliasing filter works below 300 to 500 depending 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aveform), if enabled by ADIOF_PERV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a_Volume  - volume (0 thru 64, linear), if enabled by ADIOF_PERV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a_Cycles  - number of times to repeat array (0 thru 65535, 0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finit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a_WriteMsg- message replied at start of write,  if enabled b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IOF_WRITE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Unit     - bit map of channel successfully written (bit 0 thru 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rresponds to channel 0 thru 3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Flags    - IOF_QUICK flag cleared if there is no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_Error    - error number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                    - no err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OERR_ABORTED        - canceled (AbortIO) or chann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tol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IOERR_NOALLOCATION - allocation key (ioa_AllocKe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does not match key for 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CMD_WRITE starts the write immediately after stopping a prev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, you must set the ADIOF_PERVOL flag or else the new data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oa_Data) and length (ioa_Length) may not b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udio.device/Expunge                                     audio.device/Expu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UNGE - indicate a desire to remove the Audio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punge routine is called when a user issues a RemDevice call.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ime it is called, the device has already been removed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 list, so no new opens will succeed.  The existence of any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of the device, as determined by the device open count be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-zero, will cause the Expunge to be deferred.  When the devic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in use, or no longer in use, the Expunge is actually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udio.device/OpenDevice                               audio.device/Open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Device - open the audio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= OpenDevice("audio.device", unitNumber, iORequest, flag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penDevice routine grants access to the audio device.  It takes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/O audio request block (iORequest) and if it can successfully op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udio device, it loads the device pointer (io_Device)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cation key (ioa_AllocKey); otherwise, it returns an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OERR_OPENFAIL).  OpenDevice increments the open count keep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 from being expunged (Expunge).  If the length (ioa_Length)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-zero, OpenDevice tries to allocate (ADCMD_ALLOCATE) audio chann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a array of channel combination options (ioa_Data).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cation succeeds, the allocated channel combination is loaded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nit field (ioa_Unit); otherwise, OpenDevice returns an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DIOERR_ALLOCFAILED).  OpenDevice does not wait for allocatio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ceed and closes (CloseDevice) the audio device if it fails.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cate channels, OpenDevice also requires a properly initializ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y port (mn_ReplyPort) with an allocated signal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tNumber- not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Request - pointer to audio request block (struct IOAudio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n_Pri      - allocation precedence (-128 thru 127),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cessary for allocation (non-zero length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n_ReplyPort- pointer to message port for allocation,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cessary for allocation (non-zero length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oa_AllocKey- allocation key; zero to generate new ke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therwise, it must be set by (or copied from I/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lock that is set by) previous OpenDe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unction or ADCMD_ALLOCATE command (non-ze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ength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oa_Data    - pointer to channel combination options (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ray, bits 0 thru 3 correspond to channels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ru 3), only necessary for allocation (non-ze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ength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oa_Length  - length of the channel combination option arr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0 thru 16), zero for no allo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     - not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Request - pointer to audio request block (struct IOAudio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o_Device   - pointer to device node if OpenDevice succeed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therwise -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o_Unit     - bit map of successfully allocated channels (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 thru 3 correspond to channels 0 thru 3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o_Error    - error numbe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                   - no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OERR_OPENFAIL      - open fai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IOERR_ALLOCFAILED - allocation failed, no op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oa_AllocKey- allocation key, set to a unique number if pa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zero and OpenDevice succee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    - copy of io_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