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01 ahi.device/AHI_AllocAudi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02 ahi.device/AHI_AllocAudio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03 ahi.device/AHI_Audio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04 ahi.device/AHI_BestAudioI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05 ahi.device/AHI_ControlAudi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06 ahi.device/AHI_Free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07 ahi.device/AHI_FreeAudio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08 ahi.device/AHI_GetAudio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09 ahi.device/AHI_Load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10 ahi.device/AHI_NextAudi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11 ahi.device/AHI_Pla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12 ahi.device/AHI_SampleFram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13 ahi.device/AHI_Unload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14 ahi.device/CMD_FL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15 ahi.device/CMD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16 ahi.device/CMD_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17 ahi.device/CMD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18 ahi.device/CMD_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19 ahi.device/CMD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20 ahi.device/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21 ahi.device/NSCMD_DEVICE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022 ahi.device/OpenDevic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AHI_AllocAudi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AllocAudioA -- allocates and initializes the audio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AllocAudio -- varargs stub for AHI_AllocAudio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udioctrl = AHI_AllocAudioA( t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0            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 AHIAudioCtrl *AHI_AllocAudioA(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udioctrl = AHI_AllocAudio(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 AHIAudioCtrl *AHI_AllocAudio(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llocates and initializes the audio hardware, selects the b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ixing routine (if necessary) according to the supplied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o start playing you first need to call AHI_ControlAudio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ags - A pointer to a tag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AudioID (ULONG) - The audio mode to use.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_DEFAULT_ID. (AHI_DEFAULT_ID is the ID the user has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the preferences program. It's a good value to use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me she starts your applica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MixFreq (ULONG) - Desired mixing frequency.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mixing rate may or may not be exactly what you asked f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 is AHI_DEFAULT_FREQ. (AHI_DEFAULT_FREQ is the us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fered frequency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Channels (UWORD) - Number of channel to use.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 of channels used will be equal or grat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ed. If too many channels were requested,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fail. This tag must be su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Sounds (UWORD) - Number of sounds to use. This tag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u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SoundFunc (struct Hook *) - A function to call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n a sound has been started. The function receiv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llowing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0 - (struct Hook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- (struct AHIAudioCtrl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1 - (struct AHISoundMessage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hook may be called from an interrupt, so normal interru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trictions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alled function should follow normal register conven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ich means that d2-d7 and a2-a6 must be p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 i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PlayerFunc (struct Hook *) - A function to be called at reg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rvals. By using this hook there is no need for music p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use other timing, such as VBLANK or CIA timers. But the r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ason it's present is that it makes it possible to do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altime mixing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Using this interrupt source is currently the only supported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ensure that no mixing occurs between calls to AHI_SetVol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_SetFreq() or AHI_SetSound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e sound playback is done without mixing, 'realtime.librar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used to provide timing. The function receive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0 - (struct Hook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- (struct AHIAudioCtrl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1 -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Do not assume A1 contains any particular valu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hook may be called from an interrupt, so normal interru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trictions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alled function should follow normal register conven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ich means that d2-d7 and a2-a6 must be p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 i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PlayerFreq (Fixed) - If non-zero, enables timing and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w many times per second PlayerFunc will be called. Thi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specified if AHIA_PlayerFunc is! Do not use any extre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equencies. The result of MixFreq/PlayerFreq must fit an UWOR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e it must be less or equal to 65535. It is also suggest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keep the result over 80. For normal use this should not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blem. Note that the data type is Fixed, not integer (see 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low). 50 Hz is 50&lt;&lt;16, which is a reasonable lower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 is a reasonable value. Don't depen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MinPlayerFreq (Fixed) - The minimum frequency (AHIA_PlayerFreq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will use. You MUST supply this if you are using the devic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rrupt featu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MaxPlayerFreq (Fixed) - The maximum frequency (AHIA_PlayerFreq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will use. You MUST supply this if you are using the devic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rrupt featu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RecordFunc (struct Hook *) - This function will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gularly when sampling is turned on (see AHI_ControlAudioA(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the following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0 - (struct Hook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- (struct AHIAudioCtrl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1 - (struct AHIRecordMessage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message (AHIRecordMessage) is fill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rm_Buffer - Pointer to the samples. The buffer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til next time the Hook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rm_Length - Number of sample FRAMES in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get the size in bytes, multiply by 4 if ahiim_Typ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ST_S16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rm_Type - Always AHIST_S16S at the moment, but you *must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eck this, since it may change in the futu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hook may be called from an interrupt, so normal interru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trictions apply. Signal a process if you wish to s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buffer to disk. The called function should follow normal regi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ventions, which means that d2-d7 and a2-a6 must be p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The function MUST return NULL (in d0). This was prev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documented. Now you k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 is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UserData (APTR) - Can be used to initialize the ahiac_User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. Default is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 pointer to an AHIAudioCtrl structure or NULL if an error occu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oundFunc will be called in the same manner as Paula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occur; when the device has updated its internal variables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ccept new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For compability reasons with some really old applica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IA_PlayerFreq, AHIA_MinPlayerFreq and AHIA_MaxPlayer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nterpret values lower than 0x10000 as integers, not Fix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means that the lowest frequency possible is 1 Hz.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you should *never* use a value than say 10-20 Hz anyway,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high latency and the impact on 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kludge will be removed some day. Always use Fix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FreeAudio(), AHI_ControlAudio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AHI_AllocAudio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AllocAudioRequestA -- allocate an audio mod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AllocAudioRequest -- varargs stub for AHI_AllocAudio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er = AHI_AllocAudioRequestA( t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0                                  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 AHIAudioModeRequester *AHI_AllocAudioRequestA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er = AHI_AllocAudioRequest(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 AHIAudioModeRequester *AHI_AllocAudioRequest(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llocates an audio mode requester data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ags - A pointer to an optional tag list specifying how to initi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data structure returned by this function.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for AHI_AudioRequestA() for an explanation of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use the currently defined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er - An initialized requester data structure, or NULL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requester data structure is READ-ONLY and can only be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y using tag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HI_AudioRequestA(), AHI_FreeAudio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AHI_AudioReque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AudioRequestA -- get an audio mode from user using an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AudioRequest -- varargs stub for AHI_Audio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uccess = AHI_AudioRequestA( requester, t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0                           A0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OOL AHI_AudioRequestA( struct AHIAudioModeRequester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 AHI_AudioRequest( requester,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OOL AHI_AudioRequest( struct AHIAudioModeRequester *,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Prompts the user for an audio mode, based on the modifying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f the user cancels or the system aborts the request, FAL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ed, otherwise the requester's data structure refle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user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tag values stay in effect for each use of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until they are cleared or modified by passing the same tag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new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er - Requester structure alloc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_AllocAudioRequestA(). If this parameter is NULL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will always return FALSE with a dos.library/IoEr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of ERROR_NO_FREE_ST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ags - Pointer to an optional tag list which may be used t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eatures of the reque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ags used for the requester (they look remarkable simila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creen mode requester in ASL, don't they? ;-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Window (struct Window *) - Parent window of requester.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R_Screen tag is specified, the window structure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termine on which screen to open the requesting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PubScreenName (STRPTR) - Name of a public screen to open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overrides the screen used by AHIR_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Screen (struct Screen *) - Screen on which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er. This overrides the screen used by AHIR_Window o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R_PubScreen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PrivateIDCMP (BOOL) - When set to TRUE, this tells AHI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locate a new IDCMP port for the requesting window.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 or set to FALSE, and if AHIR_Window is provid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ing window will share AHIR_Window's IDCMP 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IntuiMsgFunc (struct Hook *) - A function to call whenev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known Intuition message arrives at the message port being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the requesting window. The function receive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0 - (struct Hook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1 - (struct IntuiMessage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- (struct AHIAudioModeRequeste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SleepWindow (BOOL) - When set to TRUE, this tag will 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 specified by AHIR_Window to be "put to sleep"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busy pointer will be displayed in the parent window, and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gadget or menu activity will be allowed. This is done by op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visible Intuition Requester in the paren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UserData (APTR) - A 32-bit value that is simply copi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am_UserData field of the requester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TextAttr (struct TextAttr *) - Font to be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ing window's gadgets and menus. If this tag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ovided or its value is NULL, the default font of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which the requesting window opens will be used. This 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must already be in memory as AHI calls OpenFont() an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enDiskFon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Locale (struct Locale *) - Locale to use for the requ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. This determines the language used for the request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gadgets and menus. If this tag is not provided or its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ULL, the system's current default locale 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TitleText (STRPTR) - Title to use for the requesting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 is no ti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PositiveText (STRPTR) - Label of the positive gadge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er. English default is "OK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NegativeText (STRPTR) - Label of the negative gadge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er. English default is "Cance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InitialLeftEdge (WORD) - Suggested left edge of requ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InitialTopEdge (WORD) - Suggested top edge of requ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InitialWidth (WORD) - Suggested width of requesting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InitialHeight (WORD) - Suggested height of requesting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InitialAudioID (ULONG) - Initial setting of the Mode list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gadget (ahiam_AudioID). Default is ~0 (AHI_INVALID_ID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means that no mode will be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InitialMixFreq (ULONG) - Initial setting of the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lider. Default is the lowest frequency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InitialInfoOpened (BOOL) - Whether to open the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formation window automatically. Default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InitialInfoLeftEdge (WORD) - Initial left edge of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InitialInfoTopEdge (WORD) - Initial top edge of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DoMixFreq (BOOL) - Set this tag to TRUE to cause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display the frequency slider gadget. Default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DoDefaultMode (BOOL) - Set this tag to TRUE to let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lect the mode she has set in the preferences program. If s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lects this mode,  ahiam_AudioID will be AHI_DEFAULT_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am_MixFreq will be AHI_DEFAULT_FREQ. Note that if you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mode list (see below), you must also check the mode (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I_BestAudioIDA()) before you use it since the user may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meaning of AHI_DEFAULT_MODE anytime, without your knowled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 is FALSE.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FilterFunc (struct Hook *) - A function to call for each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encountered. If the function returns TRUE, the mode is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the file list, otherwise it is rejected and not displa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receives the following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0 - (struct Hook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1 - (ULONG) mode 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- (struct AHIAudioModeRequester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FilterTags (struct TagItem *) - A pointer to a tag list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lter modes away, like AHIR_FilterFunc does. The tags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ame as AHI_BestAudioIDA() takes as arguments. See that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an explanation of each t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- FALSE if the user cancelled the requester or if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vented the requester from opening. If TRUE, valu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er structure will b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e return value is FALSE, you can look at the resul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dos.library/IoErr() function to determine whether the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as cancelled or simply failed to open. If dos.library/IoEr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0, then the requester was cancelled, any othe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dicates a failure to open. Current possible failure cod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ERROR_NO_FREE_STORE which indicates there was not enough memo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ERROR_NO_MORE_ENTRIES which indicates no modes we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(usually because the application filter hook filtered them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wa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requester data structure is READ-ONLY and can only be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y using tag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mixing/recording frequencies that are presented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ay not be the only ones a driver supports, but just a se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HI_AllocAudioRequestA(), AHI_FreeAudioReques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AHI_BestAudioI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BestAudioIDA -- calculate the best ModeID with given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BestAudioID -- varargs stub for AHI_BestAudioID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D = AHI_BestAudioIDA( t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0          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ULONG AHI_BestAudioIDA(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D = AHI_BestAudioID( tag1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ULONG AHI_BestAudioID(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etermines the best AudioID to fit the parameters set in the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ags - A pointer to a tag list. Only the tags present ma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any combinations are probably stupid to ask for, like not suppo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panning or recor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AudioID (ULONG) - The mode must use the same audio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s this mode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Volume (BOOL) - If TRUE: mode must support volume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FALSE: mode must not support volume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Stereo (BOOL) - If TRUE: mode must have stere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FALSE: mode must not have stereo output (=mon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ultiChannel (BOOL) - If TRUE: mode must have 7.1 channel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FALSE: mode must not have 7.1 channel output (=mono or stere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Panning (BOOL) - If TRUE: mode must support volume pa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ALSE: mode must not support volume p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HiFi (BOOL) - If TRUE: mode must have HiFi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FALSE: mode must not have HiFi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PingPong (BOOL) - If TRUE: mode must support playing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backwards. If FALSE: mode must not support playing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Record (BOOL) - If TRUE: mode must support recording. If FAL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mode must not support recor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Realtime (BOOL) - If TRUE: mode must be realtime. If FAL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ake a wild gu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FullDuplex (BOOL) - If TRUE: mode must be able to recor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y at the sa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Bits (UBYTE) - Mode must have greater or equal number of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axChannels (UWORD) - Mode must have great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inMixFreq (ULONG) - Lowest mixing frequency supported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less or eq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axMixFreq (ULONG) - Highest mixing frequency must be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eq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B_Dizzy (struct TagItem *) - This tag points to a second tag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fter all other tags has been tested, the mode that matches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ags best is returned, i.e. the one that has most of the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ask for, and least of the ones you don't want. With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tag list, this function hardly does what its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uggests.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D - The best AudioID to use or AHI_INVALID_ID if none of the m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the audio database could meet the 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ue to a bug in the code that compared the boolean tag valu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version 4.158 and earlier, TRUE must be equal to 1. The bug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present in later revi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HI_NextAudioID(), AHI_GetAudioAttrs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AHI_ControlAudio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ControlAudioA -- change audio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ControlAudio -- varargs stub for AHI_ControlAudio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error = AHI_ControlAudioA( audioctrl, t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0                         A2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ULONG AHI_ControlAudioA( struct AHIAudioCtrl *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error = AHI_ControlAudio( AudioCtrl, tag1, 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ULONG AHI_ControlAudio( struct AHIAudioCtrl *,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should be used to change attributes for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udioCtrl structure. It is also used to start and stop playba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nd to control special hardware found on some sound c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udioctrl - A pointer to an AHIAudioCtrl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ags - A pointer to a tag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C_Play (BOOL) - Starts (TRUE) and stops (FALSE) playb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yerFunc. NOTE: If the audio hardware cannot play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me as recording samples, the recording will be st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C_Record (BOOL) - Starts (TRUE) and stops (FALSE) sampl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cordFunc. NOTE: If the audio hardware cannot record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me as playing samples, the playback will be st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C_MonitorVolume (Fixed) - Sets the input monitor volume, i.e.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much of the input signal is mixed with the output signal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cording. Use AHI_GetAudioAttrsA() to find the available r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C_MonitorVolume_Query (Fixed *) - Get the current input moni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lume. ti_Data is a pointer to a Fixed variable, where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C_MixFreq_Query (ULONG *) - Get the current mixing frequ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i_Data is a pointer to an ULONG variable, where the resul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C_InputGain (Fixed) - Set the input gain. Use AHI_GetAudioAttrs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find the available range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C_InputGain_Query (Fixed *) - Get current input gain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C_OutputVolume (Fixed) - Set the output volume.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_GetAudioAttrsA() to find the available range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C_OutputVolume_Query (Fixed *) - Get current output volume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C_Input (ULONG) - Select input source. See AHI_GetAudioAttrs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C_Input_Query (ULONG *) - Get current input source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C_Output (ULONG) - Select destination for outpu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_GetAudioAttrsA()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C_Output_Query (ULONG *) - Get destination for output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following tags are also recognized by AHI_ControlAudioA()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AllocAudioA() for what they do. They may be used from interru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SoundFunc (struct Hook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PlayerFunc (struct Hook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PlayerFreq (Fix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RecordFunc (struct Hook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UserData (AP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Note that AHIA_PlayerFreq must never be outside the limit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with AHIA_MinPlayerFreq and AHIA_MaxPlayerFreq! Also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iming feature is designed to be used for music. When you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frequency, be reasonable. Using 50 Hz one moment and 5 the oth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o ask for trou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n error code, defined in &lt;devices/ahi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AHIC_Play and AHIC_Record tags *must not* be us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nterru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AllocAudioA(), AHI_GetAudioAttrsA(), &lt;devices/ahi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AHI_Free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FreeAudio -- deallocates the audio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FreeAudio( audioctr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void AHI_FreeAudio( struct AHIAudioCtrl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eallocates the AHIAudioCtrl structure and any other re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llocated by AHI_AllocAudioA(). After this call it must 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y any other functions anymore. AHI_UnloadSound()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alled for every 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udioctrl - A pointer to an AHIAudioCtrl structure obtain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_AllocAudioA(). If NULL, this function does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AllocAudioA(), AHI_UnloadSoun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AHI_FreeAudio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I_FreeAudioRequest -- frees requester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FreeAudioRequest( requeste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void AHI_FreeAudioRequest( struct AHIAudioModeRequester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Frees any resources allocated by AHI_AllocAudioRequestA(). Onc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er has been freed, it can no longer be used with other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AudioRequest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er - Requester obtained from AHI_AllocAudioRequestA(), or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n which case this function does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HI_AllocAudioRequest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AHI_GetAudioAttr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GetAudioAttrsA -- examine an audio mode via a tag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GetAudioAttrs -- varargs stub for AHI_GetAudioAttrs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uccess = AHI_GetAudioAttrsA( ID, [audioctrl], t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0                            D0  A2  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OOL AHI_GetAudioAttrsA( ULONG, struct AHIAudioCtrl *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uccess = AHI_GetAudioAttrs( ID, [audioctrl], attr1, &amp;result1, 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OOL AHI_GetAudioAttrs( ULONG, struct AHIAudioCtrl *,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etrieve information about an audio mode specified by ID or audioct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ccording to the tags in the tag list. For each entry in the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list, ti_Tag identifies the attribute, and ti_Data is most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pointer to a LONG (4 bytes) variable where you wish the result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D - An audio mode identifier, AHI_DEFAULT_ID (V4) or AHI_INVALID_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udioctrl - A pointer to an AHIAudioCtrl structure, only us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D equals AHI_INVALID_ID. Set to NULL if not used. If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ULL when used, this function returns immediately. Always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D to AHI_INVALID_ID and use audioctrl if you have al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valid AHIAudioCtrl structure. Some of the tags return in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values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ags - A pointer to a tag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Volume (ULONG *) - TRUE if this mode supports volume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Stereo (ULONG *) - TRUE if output is in stereo.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Panning (see below) is TRUE, all even channels are 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left and all odd to the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ultiChannel (ULONG *) - TRUE if output is in 7.1 chann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Panning (ULONG *) - TRUE if this mode supports stereo pan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HiFi (ULONG *) - TRUE if no shortcuts, like pre-division,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d by the mixing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PingPong (ULONG *) - TRUE if this mode can play samples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Record (ULONG *) - TRUE if this mode can record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FullDuplex (ULONG *) - TRUE if this mode can record and play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a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Realtime (ULONG *) - Modes which return TRUE for this fulfi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wo criteri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1) Calls to AHI_SetVol(), AHI_SetFreq() or AHI_SetSound()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erformed within (about) 10 ms if called from a PlayFunc 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2) The PlayFunc Hook will be called at the specified frequ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you don't use AHI's PlayFunc Hook, you must not use mod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e not realtime. (Criterium 2 is not that obvious if you consi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mode that renders the output to disk as a sampl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Bits (ULONG *) - The number of output bits (8, 12, 14, 16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axChannels (ULONG *) - The maximum number of channels this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n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inMixFreq (ULONG *) - The minimum mixing frequency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axMixFreq (ULONG *) - The maximum mixing frequency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Frequencies (ULONG *) - The number of different sample 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FrequencyArg (ULONG) - Specifies which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Frequency should return (see below). Range is 0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Frequencies-1 (includ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ti_Data is NOT a pointer, but an U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Frequency (ULONG *) - Return the frequency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dex number specified with AHIDB_FrequencyArg (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IndexArg (ULONG) - AHIDB_Index will return the index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gives the closest frequency to AHIDB_IndexA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ti_Data is NOT a pointer, but an U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Index (ULONG *) - Return the index associated with the frequ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 with AHIDB_IndexArg (see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axPlaySamples (ULONG *) - Return the lowest number of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ames that must be present in memory when AHIST_DYNAMIC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ounds are used. This number must then be scaled by Fs/Fm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s is the frequency of the sound and Fm is the mixing frequ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axRecordSamples (ULONG *) - Return the number of sample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you will receive each time the RecordFunc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BufferLen (ULONG) - Specifies how many character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pied when requesting text attributes. Default is 0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means that AHIDB_Driver, AHIDB_Name, AHIDB_Auth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Copyright, AHIDB_Version and AHIDB_Anno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Input and AHIDB_Output will do 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Driver (STRPTR) - Name of driver (excluding pa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ti_Data is a pointer to an UBYTE array where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stored. See AHIDB_Buffer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Name (STRPTR) - Human readable name of this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ti_Data is a pointer to an UBYTE array where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stored. See AHIDB_Buffer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Author (STRPTR) - Name of driver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ti_Data is a pointer to an UBYTE array where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stored. See AHIDB_Buffer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Copyright (STRPTR) - Driver copyright not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ti_Data is a pointer to an UBYTE array where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stored. See AHIDB_Buffer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Version (STRPTR) - Driver version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ti_Data is a pointer to an UBYTE array where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stored. See AHIDB_Buffer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Annotation (STRPTR) - Annotation by driver auth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ti_Data is a pointer to an UBYTE array where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stored. See AHIDB_Buffer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inMonitorVolume (Fixed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axMonitorVolume (Fixed *) - Lower/upper limit fo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monitor volume, see AHI_ControlAudioA(). If both are 0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ound hardware does not have an input monitor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both are same, but not 0.0, the hardware always sen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corded sound to the outputs (at the given volume)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inInputGain (Fixed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axInputGain (Fixed *) - Lower/upper limit for input ga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e AHI_ControlAudioA(). If both are same, there is no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gain hardware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inOutputVolume (Fixed 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MaxOutputVolume (Fixed *) - Lower/upper limit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lume, see AHI_ControlAudioA(). If both are same, the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rd does not have volume control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Inputs (ULONG *) - The number of inputs the sound card h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InputArg (ULONG) - Specifies what AHIDB_Input shoul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below). Range is 0 to AHIDB_Inputs-1 (includ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ti_Data is NOT a pointer, but an ULONG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Input (STRPTR) - Gives a human readable string describ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put associated with the index specified with AHIDB_InputA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above). See AHI_ControlAudioA() for how to selec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ti_Data is a pointer to an UBYTE array where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stored. See AHIDB_BufferLen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Outputs (ULONG *) - The number of outputs the sound 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has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OutputArg (ULONG) - Specifies what AHIDB_Output shoul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below). Range is 0 to AHIDB_Outputs-1 (includ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ti_Data is NOT a pointer, but an ULONG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Output (STRPTR) - Gives a human readable string describ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output associated with the index specified with AHIDB_OutputA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above). See AHI_ControlAudioA() for how to selec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E: ti_Data is a pointer to an UBYTE array where th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stored. See AHIDB_BufferLen. (V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DB_AudioID (ULONG *) - The ID for this mode.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f the requested information cannot be found, the variable will b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e 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RUE if everything went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n versions earlier than 3, the tags that filled a string buffer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not NULL-terminate the string on buffer overf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HI_NextAudioID(), AHI_BestAudioID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AHI_Load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LoadSound -- prepare a sound for play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error = AHI_LoadSound( sound, type, info, audioctr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0                     D0:16  D1    A0  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ULONG AHI_LoadSound( UWORD, ULONG, APTR, struct AHIAudioCtrl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s an ID number for the sound and prepares it for play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ound - The numeric ID to be used as a reference to this 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D is a number greater or equal to 0 and less than w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fied with AHIA_Sounds when you called AHI_AllocAudioA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ype - The type of the sound. Currently four types are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ST_SAMPLE - array of 8 or 16 bit samples. Note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rtion of memory where the sample is stored must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tered until AHI_UnloadSound() has been called!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cause some audio drivers may wish to upload the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local RAM. It is OK to read,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ST_DYNAMICSAMPLE - array of 8 or 16 bit samples,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pdated dynamically. Typically used to play data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oaded from disk or calculated real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void using this sound type as much as possible;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se much more CPU power than AHIST_SAMPLE on a DMA/D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ound c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nfo - Depends on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ST_SAMPLE - A pointer to a struct AHISampleInfo, filled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si_Type - Format of samples (four format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ST_M8S: Mono, 8 bit signed (BYT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ST_S8S: Stereo, 8 bit signed (2WORDs) (V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ST_M32S: Mono, 32 bit signed (LONGs). (V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ST_S32S: Stereo, 32 bit signed (2LONGs) (V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si_Address - Address to the sample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si_Length - The size of the array, in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on't even think of setting ahisi_Address to 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si_Length to 0xffffffff as you can do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ST_DYNAMICSAMPLE! Very few DMA/DSP cards have 4 GB on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AM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ST_DYNAMICSAMPLE A pointer to a struct AHISampleInfo, fi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s described above (AHIST_SAMP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ahisi_Address is 0 and ahisi_Length is 0xffffff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_SetSound() can take the real address of an 8 bit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be played as offset argument. Unfortunately,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ork for 16 bit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udioctrl - A pointer to an AHIAudioCtrl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n error code, defined in &lt;devices/ahi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re is no need to place a sample array in Chip memory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UST NOT be swapped out! Allocate your sample memor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F_PUBLIC flag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ST_L7_1 can only be played using 7.1 audio modes -- it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e downmixed! It can't be played backwards eith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UnloadSound(), AHI_SetEffect(), AHI_SetFreq(), AHI_SetSound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SetVol(), &lt;devices/ahi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AHI_NextAudi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NextAudioID -- iterate current audio mode identif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next_ID = AHI_NextAudioID( last_ID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0         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ULONG AHI_NextAudioID(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is used to iterate through all current AudioID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audio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last_ID - previous AudioID or AHI_INVALID_ID if beginning it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next_ID - subsequent AudioID or AHI_INVALID_ID if no more I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AHI_GetAudioAttrsA(), AHI_BestAudioID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AHI_Play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PlayA -- Start multiple sounds in one call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Play -- varargs stub for AHI_PlayA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PlayA( audioctrl, tags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2         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void AHI_PlayA( struct AHIAudioCtrl *, struct TagItem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Play( AudioCtrl, tag1, ...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void AHI_Play( struct AHIAudioCtrl *, Tag, ...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performs the same actions as multiple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SetFreq(), AHI_SetSound() and AHI_SetVol(). The advant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of using only one call is that simple loops can be se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using a SoundFunc (see AHI_AllocAudioA(), tag AHIA_SoundFunc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at sounds on different channels can be synchronized even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ounds are not started from a PlayerFunc (see AHI_AllocAudioA(), t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A_PlayerFunc). The disadvantage is that this call ha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overhead than AHI_SetFreq(), AHI_SetSound() and AHI_SetVol()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refore recommended that you only use this call if you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alling from a SoundFunc or PlayerFu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supplied tag list works like a 'program'. This mea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order of tags ma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udioctrl - A pointer to an AHIAudioCtrl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ags - A pointer to a tag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P_BeginChannel (UWORD) - Before you start setting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a sound to play, you have to use this tag to cho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channel to operate on. If AHIP_BeginChannel is omitt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is 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P_EndChannel (ULONG) - Signals the end of attribu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urrent channel. If AHIP_EndChannel is omitted,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undefined. ti_Data MUST BE NUL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P_Freq (ULONG) - The playback frequency in Hertz or AHI_MIXFREQ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P_Vol (Fixed) - The desired volume. If omitted, but AHIP_Pa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sent, AHIP_Vol defaults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P_Pan (sposition) - The desired panning. If omitted, but AHIP_V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s present, AHIP_Pan defaults to 0 (extreme lef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P_Sound (UWORD) - Sound to be played, or AHI_NO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P_Offset (ULONG) - Specifies an offset (in samples)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ound. If this tag is present, AHIP_Length MUST be present too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P_Length (LONG) - Specifies how many samples that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P_LoopFreq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P_LoopVol (Fix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P_LoopPan (sposi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P_LoopSound (UWOR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P_LoopOffset (ULO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P_LoopLength (LONG) - These tags can be used to set simple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ttributes. They default to their sisters. These tag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after the other ta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SetFreq(), AHI_SetSound(), AHI_SetVo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AHI_SampleFrame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SampleFrameSize -- get the size of a sample frame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ize = AHI_SampleFrameSize( sampletyp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0                       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ULONG AHI_SampleFrameSize( ULONG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s the size in bytes of a sample frame for a given sample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ampletype - The sample type to examine. See &lt;devices/ahi.h&gt;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ssible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number of bytes, or 0 for invalid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function returned trash for invalid sample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efore V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&lt;devices/ahi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AHI_Unload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UnloadSound -- discard a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UnloadSound( sound, audioctrl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0:16  A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void AHI_UnloadSound( UWORD, struct AHIAudioCtrl *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ells 'ahi.device' that this sound will not be used any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ound - The ID of the sound to unlo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udioctrl - A pointer to an AHIAudioCtrl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call will not break a Forbid()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_LoadSoun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CMD_FL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MD_FLUSH -- Cancel all I/O requests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borts ALL current requests, both active and waiting,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other programs request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 REQUES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Device       Preset by the call to OpenDevi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Unit         Preset by the call to OpenDevi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Command      CMD_FLU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 REQUEST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Error        0 for success, or an error code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hi/devices.h&gt; and &lt;exec/errors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Actual       If io_Error is 0, number of request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lu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fields, except io_Device, io_Unit and io_Command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should only be used in very rare cases, like A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ystem utilities. Never use this command in an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MD_RESET, &lt;ahi/devices.h&gt;, &lt;exec/error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CMD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MD_READ -- Read raw samples from audio input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eads samples from the users prefered input to memory. The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and frequency will be converted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 REQUES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Device       Preset by the call to OpenDevi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Unit         Preset by the call to OpenDevi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Command      CMD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Data         Pointer to the buffer where the data should be 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Length       Number of bytes to read, must be a multip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ample frame size (see ahir_Typ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Offset       Set to 0 when you use for the first time o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de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Type       The desired sample format, see &lt;ahi/devices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Frequency  The desired sample frequency in Hert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 REQUEST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Error        0 for success, or an error code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hi/devices.h&gt; and &lt;exec/errors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Actual       If io_Error is 0, number of byte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ransferred. Starting with V6, io_Actual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alid if io_Error is not 0 (like if the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as ab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Offset       Updated to be used as input nex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fields, except io_Device, io_Unit and io_Command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t's only possible to read signed mono or stereo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&lt;ahi/devices.h&gt;, &lt;exec/error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CMD_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MD_RESET -- Restore device to a known state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borts all current requests, even other programs requ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(CMD_FLUSH), rereads the configuration file and resets the 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o its initia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 REQUES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Device       Preset by the call to OpenDevi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Unit         Preset by the call to OpenDevi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Command      CMD_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 REQUEST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Error        0 for success, or an error code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hi/devices.h&gt; and &lt;exec/errors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fields, except io_Device, io_Unit and io_Command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should only be used in very rare cases, like AH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ystem utilities. Never use this command in an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MD_FLUSH, &lt;ahi/devices.h&gt;, &lt;exec/error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CMD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MD_START -- start device processing (like ^Q)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ll CMD_WRITE's that has been sent to the device since CMD_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will be started at once, synchron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 REQUES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Device       Preset by the call to OpenDevi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Unit         Preset by the call to OpenDevi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Command      CMD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 REQUEST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Error        0 for success, or an error code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hi/devices.h&gt; and &lt;exec/errors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fields, except io_Device, io_Unit and io_Command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Unlike most (all?) other devices, CMD_STOP and CMD_START do nes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.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MD_STOP, &lt;ahi/devices.h&gt;, &lt;exec/error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CMD_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MD_STOP -- stop device processing (like ^S)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Stops all CMD_WRITE processing. All writes will be queue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re not processed until CMD_START. This is useful for synchron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wo or more CMD_WRITE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 REQUES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Device       Preset by the call to OpenDevi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Unit         Preset by the call to OpenDevi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Command      CMD_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 REQUEST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Error        0 for success, or an error code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hi/devices.h&gt; and &lt;exec/errors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fields, except io_Device, io_Unit and io_Command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command affects ALL writes, even those sent b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pplications. Make sure the code between CMD_STOP and CMD_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uns as fast as possi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Unlike most (all?) other devices, CMD_STOP and CMD_START do nes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.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MD_START, &lt;ahi/devices.h&gt;, &lt;exec/error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CMD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MD_WRITE -- Write raw samples to audio output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Plays the samples to the users prefered audi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 REQUES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Device       Preset by the call to OpenDevi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Unit         Preset by the call to OpenDevi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Command      CMD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Data         Pointer to the buffer of samples to be 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Length       Number of bytes to play, must be a multipl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ample frame size (see ahir_Typ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Offset       Must b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Type       The desired sample format, see &lt;ahi/devices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Frequency  The desired sample frequency in Hert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Volume     The desired volume. The range is 0 to 0x10000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 means muted and 0x10000 (== 1.0) means full volu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Position   Defines the stereo balance. 0 is far left, 0x800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enter and 0x10000 is fa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r_Link       If non-zero, pointer to a previously sent AHI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ich this AHIRequest will be linked to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est will be delayed until the old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nished (used for double buffering). Must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NULL if not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 REQUEST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Error        0 for success, or an error code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hi/devices.h&gt; and &lt;exec/errors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Actual       If io_Error is 0, number of bytes act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yed. Starting with V6, io_Actual is also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f io_Error is not 0 (like if the reques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b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fields, except io_Device, io_Unit and io_Command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32 bit samples (ahir_Type) is only available in V6 and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&lt;ahi/devices.h&gt;, &lt;exec/error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Close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loseDevice -- Close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CloseDevice(ioReques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void CloseDevice(struct IORequest *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exec call that closes the device. Every OpenDevic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must be matched with a call to CloseDevi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user must ensure that all outstanding IO Request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returned before closing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Request - a pointer to the same struct AHIRequest that wa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open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OpenDevice(), exec.library/CloseDevic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NSCMD_DEVICE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NSCMD_DEVICEQUERY -- Query the device for its capabilities (V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Fills an initialized NSDeviceQueryResult structur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nformation about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 REQUES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Device       Preset by the call to OpenDevi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Unit         Preset by the call to OpenDevic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Command      NSCMD_DEVICE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Data         Pointer to the NSDeviceQueryResult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itializ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vQueryFormat - Set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izeAvailable  - Must be cle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t is probably good manners to clear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eld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Length       Size of the NSDeviceQueryResult stru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O REQUEST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Error        0 for success, or an error code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ahi/devices.h&gt; and &lt;exec/errors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Actual       If io_Error is 0, the valu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SDeviceQueryResult.Size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NSDeviceQueryResult structure now contains valid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e other fields, except io_Device, io_Unit and io_Command,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ra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&lt;ahi/devices.h&gt;, &lt;exec/errors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hi.device/Open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OpenDevice -- Open th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error = OpenDevice(AHINAME, unit, ioRequest, fla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D0                 A0       D0    A1         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BYTE OpenDevice(STRPTR, ULONG, struct AHIRequest *, ULON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exec call.  Exec will search for the ahi.devic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f found, will pass this call on to the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AHINAME - pointer to the string "ahi.devic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unit - Either AHI_DEFAULT_UNIT (0), AHI_NO_UNIT (255) or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it the user has requested, for example with a UNIT tool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HI_NO_UNIT should be used when you're using th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P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Request - a pointer to a struct AHIRequest, initializ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ec.library/CreateIORequest(). ahir_Version *must* be p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version you ne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flags - There is only one flag defined, AHIDF_NOMODESCAN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sks ahi.device not to build the audio mode database if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ready initialized. It should not be used by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out good reasons (AddAudioModes uses this fla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error - Same as io_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Error - If the call succeeded, io_Error will be 0,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error code as defined in &lt;exec/errors.h&gt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devices/ahi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io_Device - A pointer to the device base, which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call the functions the device provi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CloseDevice(), exec.library/OpenDevice(), &lt;exec/errors.h&gt;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&lt;devices/ahi.h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