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SC-Tracker V1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1993 by Zwerg Zwack and Chic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ndroutine (C) 1992/93 by NEO Software Produktions Gm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me of HSC-Tracker: The Lycaeum +41 41-762-989 (v32b,v42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ed to you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IS HSC-TRACKER GOOD FOR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ce, we looked for an fm-editor able to do a bit more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ugly CMF shit. But there was nothing, really nothing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 Chicken took the next adlib-player and disassembled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bad luck for Neo Software, that it was theirs, sorry)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ing around and doing some major speed-ups, he persua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erg Zwack to do an editor for it (it's useful to have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e slaves harha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dies and Gentlemen, here it is: The HSC-Tracker 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comes completly with an editor, a tsr-player and last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least, an object/driver to include in your own cod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SC-TRACKER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uh? what to say? Just start HSCTRACK.EXE an press F1 to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elp-screen. It is self-explaining (as our codes :) 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override the autodetect start HSCTRACK.EXE with option /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ke a look at the examples to learn how to get the best (?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ults out of the adli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, btw, something 'bout the settings when starting the tu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layer always starts with speed two and the first n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ruments loaded into correspondending chann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don't ask us, how to define cool instruments. We n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cceed nei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SC-PLAYER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t a little silly player running in background. Star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e filename (with extension) as parameter. To Stop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ic, execute it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laimer: Chicken refuses any responsibility for dam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your system during serious cras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ll, if the player works and the tracker doesn't and 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a, the player has no autodetect. (this 'bout pro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SC-OBJEC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object gives you the possibility, to include adlib-mu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your own codes. Link the HSCOBJ together with your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declare the HscPlayer and the globals as EXTRN. The o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written on TASM 3.1, if some problems appear, try to l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Borland's TLI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we had several problems to link OBJ's into our codes,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ed a binary with the same routines. Patch it at offset 0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own segment. The function HscPlayer starts at offset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routines are called through the funktion HscPlayer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to call it as FAR. In AH is the number of the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 = 0  start music             call this routine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 a new tu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      play mode       when 0 the music will play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ground, using the t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ru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is polling-mode. this me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an, that the irq will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age the correct speed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in playing is done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ll function 1 (pol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use the timer-irq (08h or 1Ch) for own purpos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 out, that INT 1Ch is called 18 times per seco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h      dos irq         0 will include the old int 1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probably used by another pr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m) into the playing irq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will cut it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:si   music data      points to the music data loa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o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 = 1  poll music              when in polling mode,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all this function at le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 times per second.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y the mus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 = 2  stop music              stops mus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 = 3  fade out                fades out the mus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 = 4  detect/reset            searches for an adlib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tible soundcard. re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carry set when an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ccurs, otherwise ax cont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ort found. this ha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started one time to re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oundc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tect fails, if a gravis ultrasound stick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system. Don't forget to give your user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sibility to skip the det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 = 5  rasterbar               will turn on/off a raster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how the time us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yer. works not in po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 = 6  user irq                you can link in an user-irq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gets called every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lay-routine is execu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e.g. equaliz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 = 0                  remove user ir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 = 1                  link irq to ds:d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ser irq has to en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ret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side this, you have access to different global variab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ful for doodads like equaliz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set 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sc_note       0A19     9       actual 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sc_instr      0A2B     9       actual instru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sc_equalizer  0A34     9       equalizer (ffh-0f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sc_playing    0A3D     9       equalizer pea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ffh = pea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sc_pattern    0A46     1       actual pat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sc_track      0A47     1       actual tr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sc_position   0A48     1       actual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pe this is clear enough, else contact the authors or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 to your joystick and give up coding.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remember: commercial use only with... blabla, ya know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VISION HISTORY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ril'93 First beta, or was it even pre-alpha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.05.93 Release of version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7.06.93 Release of version 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bugfixes in polling-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minor bugfixes in the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correct copyrights for the soundrout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3.08.93 Release of version 1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bugfix function shift-f8 in the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added object as binary 'coz of general inability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added /a option to the editor to skip autodet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CT THE AUTHORS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got an idea for some features, dig it :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for chitchat, little donations (dreamin'?), your cool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nes done with HSC-Track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e to:       Christian Kndig        Adrian Stu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denhofrain 12        Hauptstrasse 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-8708 Mnnedorf       CH-6170 Schpfhe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zerland             Switzer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call The Lycaeum +41 41-762-989 and write a message to syso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email via InterNet chicken@ezinfo.vmsmail.ethz.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SC-Tracker is copyright of the authors. The authors a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: use software, make copies of it, give copies to anybo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distribute it through electronic med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not allowed to ask for money or donations for any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copies of the program, neither distribute th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/or documentation with commercial produ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une smjoop.hsc is (c) by Silent Mode/Pentag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the others (c) by NEO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is came in a registered let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ndroutine (C) 1992/93 by NEO Software Produktions Gm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-2552 Hirtenbe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brischgasse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043/2256/822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not allowed to use this soundroutine in commer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ucts without previous written acknowledgemen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o Software Produktions Gmb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rry for bad english!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