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  ����  </w:t>
      </w:r>
      <w:r>
        <w:rPr/>
        <w:t>.�� �  �����      ���  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 �� ��  �� �</w:t>
      </w:r>
      <w:r>
        <w:rPr/>
        <w:t>.  ���       �� � �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  �����  ������  ��</w:t>
      </w:r>
      <w:r>
        <w:rPr/>
        <w:t>.�     �� �� 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</w:t>
      </w:r>
      <w:r>
        <w:rPr/>
        <w:t>. �� ��� �����  ����     ����� ��.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   �  �   ����   ���      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iny TSR CD Digital Audi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d by Johan Pr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CD plays digital audio CDs on a CD-ROM driv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C. That's all and that's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Features: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lay, Pause, Stop, See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olume and balan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SR, so...music at your fingerti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ittle memory usage (20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ull .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Requirements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CD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GA or better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D-ROM-drive capable of playing Digital Audio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OS v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SCDEX.EXE v2.1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Installation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start the program by typing 'FASTCD' at the DOS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already in memory a message will tell you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CD occupies 2000 bytes for program code and 16 by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environment. This pseudo-environment is han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a memory-utility. FastCD isn't longer 'UNKNOW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Usage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ctivate FastCD by pressing 'Ctrl-Alt-F'. Whil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mode FastCD becomes active but nothing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following keys for controlling CD-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]          -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]         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pace]      - Pause/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geUp]     - Skip to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geDown]   - Skip to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rrowUp]    - In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rrowDown]  - De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rrowLeft]  - Pan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rrowRight] - Pan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scape]    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TechInfo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CD is a 'terminate-and-stay-resident' (TSR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ries not to disturb other processes going on.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oks 4 interru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9h � Keyboard-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eeded for hotkey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13h � Disk-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on't disturb disk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16h � Buffered keyboard-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eeded for 'already installed'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28h � DOS-busy-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on't disturb DO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he hardware-interrupts IRQ 0 - 7 are monitored. Usefu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 the latest stuff from your favou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ending commands to your CD-ROM-player it uses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CD-ROM Extensions (MSCDEX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number of audio-tracks FastCD can handle is 30 (The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allows 99 tracks). I have created this limit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ventional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Thanks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thank Robert Curtis Davis for releasing TSRB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ed me to write this nice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nt to thank the Holy God for the talents I received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ift of The Saviour Jesus Chr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Johnny can't remember, where he spent last nigh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But it must have been some party, that's for sur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'Coz waking up this morning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His head feels like a storm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But he's been here too many times before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One thing just leads to another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One more goodbye to a night lover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One more day surviving on his own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She needs a Saviour, but who's gonna tell him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Who's gonna let him close enough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He needs a Saviour, but who's gonna teach him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Who's gonna reach her with the Father's Lov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ext: Pau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Nia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Contacting the author 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ach me 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jprins@dmrt.nl      (Prefe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 message to 'Johan Prins' at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 Big Busy Bored        +31-(0)71-21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Base                 +31-(0)35-85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 News                 +31-(0)35-837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History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ersion 0.9�, 07-Feb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