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==============================================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*** TMT SOUND SYSTEM 0.1beta *** [1/98]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by CiMEDIA/CiMEDIA iNC (a.k.a. Cesar Vellido)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atures: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----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o Support for MOD 2/4/6/8/10/12/14/16 Channels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o Polling Mode &amp; Timer Mode.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o Support for all SB family (SB 1.0 to SB AWE32)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o Still Mono output/no Sorround...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o needs PMODEW extender.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=============================================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S is a MOD player for the TMT compiler. It plays MOD files from 2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nnels throw SB or GUS SoundCards(GUS still not working), also si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oundCard. It was designed to work as a background demo player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OD player. Only works with MOD files and not all effects ar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nly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x, Bxx, Cxx, Dxx, EAx, EBx, ECx &amp; 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8xx is translated as syncnronization mark (possible value f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0-63). When TSS finds a 8xx effect it increments an array of intege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able wich is reseted when TSS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peat TSS is a player for demos, not a MOD player. Not implement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ects is due to speed reasons, so the mixing is don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implemented effects are the most used). Also TSS works in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is means that you need to call the TSS_Poll procedure at least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(actually TSS_Poll decodes a line so it need to be called 50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). The use of the Polling mode is due to avoid that a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tarts when waiting for retrace, dumping buffers to video, etc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free the Time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 can declare de AutoPoll ({$d AutoPoll}) when compiling the TSS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 Timer Int working at 350 ints per second with 3 tim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imer50, Timer70 &amp; Timer350 and are incremented 50, 70 &amp; 3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) and the polling is done automatically (there's no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_P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check the TSS status at after every call to the TSS unit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atus variable(integer). Possible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MOD load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MO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error: MO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:error: cannot open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:error: unknown MO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('file.mod');--Loads the MOD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S;             --Checks for a GUS or a SB and initializ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S_Play;           --The MOD star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S_Poll           --TSS_Poll Needs to be called at least 5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S_Stop;           --The MO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;            --Deallocates the memory used by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S has a buffer of X mixed lines. It can be modified, but usually 4 or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ought. If you call the polling procedure and the buffer isn't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line is mixed (with the GUS nothing of this needs to be don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ynchronize with the music, you will preffer to use the SyncTab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8xx command where xx can be [0..63] and look at the SyncTable.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xx position of the SyncTable every time it finds the 8x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rementation is done realtime, in other words, if you use thi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beginig of a sample, it is incremented when you heards the samp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S changes the size of the mixed buffer in SB every time Speed is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HighSpeed modes can't be used, thus DSP 2.xx can't play above of 22kHz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t HighSpeed modes the DSP needs to be reseted to change the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Max #Channels is 16? Why not stereo? well, a GUS can work o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, but I need this system as fast as posible in order to no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ystem with the SB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W: TSS works Ok with PMODEW, and it is stable under DOS and Windows9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 PMODE stub, but the first time a SB IRQ run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ill be screwed up. If you don't have the PMODEW extend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MT compiler or allocate a callback address for the SB IRQ in RM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ected Mode One. If you're using DOS32 sure it will cra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credit Andre Baresel and Craig Jackson for all the tech. info on S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BLASTER.DOC. Also Jester/Sanity for the Elysium MODule (It's a bi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sounds cool!). And of course Tran for the PMODE/PMODE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s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ed a MOD Player for the TMT compiler, and I hadn't find any go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B, the only one was the Tiny Cubic Player by Niklas Beiser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good but only supports GUS). I also try SDS but it works in Real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SS isn't the best MOD player, but it's enought for me. I also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GUS, but I don't own this SoundCard, and I see twice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ople I know he owns one. If you want to finish the GUS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help, contact me. These sources are free so make what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credit me (don't be a lam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ny other release I'll try to upload it at TMT Contribution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MT's site at www.tm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cimedia@geociti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