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._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            _____|     /__/_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 _/    /_ - .---------/    | ___/    /_____ -  -- --- 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(_    __/__/   _/    /--   _   \____/    __)___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/    /    /_________/\     |----'   |    |    |    �  toxic krystal!  �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`--------'            \____|        `---------' � masters of ppe's/ascii 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_______.--------._____.---.           _____  ___________________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_____|     /    /----/    /  __/____     _/    /_ \______     /     /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|    |  __/____/    /______  \     _)___(_    __/__/   __)   /    _/   rE/ :</w:t>
      </w:r>
    </w:p>
    <w:p>
      <w:pPr>
        <w:pStyle w:val="PreformattedText"/>
        <w:bidi w:val="0"/>
        <w:spacing w:before="0" w:after="0"/>
        <w:jc w:val="left"/>
        <w:rPr/>
      </w:pPr>
      <w:r>
        <w:rPr/>
        <w:t>`- |    _   \_ ---------- (_____/\-----   _/    /    /----/____/-----------' 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|----'                  `---------'`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MI/X Top Callers v1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|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1:prefa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Well all this ppe does is tell you who has called your system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made it because i wanted to see how well i could make a sorting al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n ppl.. and it works pritty well. just slow since I used the bullb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method of do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: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| 0:conten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`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: preface  - boring bullshit about what the ppe doe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: contents - doh! what the fuck are you looking at?!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 install  - install docs, (include manaul setup)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: config   - how to configure this thingo!.......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: greetix! - blah blah.. i hate love you, i hate you!!!!!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: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:instal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Just add it in your CMD.LST file so people can run it on the menu o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t on your logon script. To edit your CMD.LST just run pcbsetup.exe B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and you should see it in there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: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| 2:confi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`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edit the .CFG file and put in the sysops names. coz it looks lame if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he sysop on the bbs stats i rekon.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: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:greetix!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Greetz go out to.. Overdose, R0gue Tr00per, Silverthorne, Flame, Abys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Wizard, Flax, Wolverine, Sniper, Q-tess, Metal Hawk, Fates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eath Comander, Headfuck!, flick, Nutbutter, Dic, Vapor, Death 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Conan, Fuzz, Lapu Lapu, Legion, Wal, fresh prince, sorcer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vortex vandle, ripper and anyone else I have forg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info about the group read the nfo file, st00pee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