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._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           _____|     /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 _/    /_ - .---------/    | ___/    /_____ -  -- --- 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(_    __/__/   _/    /--   _   \____/    __)___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/    /    /_________/\     |----'   |    |    |    �  toxic krystal!  �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`--------'            \____|        `---------' � masters of ppe's/ascii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_______.--------._____.---.           _____  ___________________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_____|     /    /----/    /  __/____     _/    /_ \______     /     /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|    |  __/____/    /______  \     _)___(_    __/__/   __)   /    _/   rE/ :</w:t>
      </w:r>
    </w:p>
    <w:p>
      <w:pPr>
        <w:pStyle w:val="PreformattedText"/>
        <w:bidi w:val="0"/>
        <w:spacing w:before="0" w:after="0"/>
        <w:jc w:val="left"/>
        <w:rPr/>
      </w:pPr>
      <w:r>
        <w:rPr/>
        <w:t>`- |    _   \_ ---------- (_____/\-----   _/    /    /----/____/-----------'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|----'                  `---------'`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xic krystal system protector v1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|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1:pref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ppe is basically a system password ppe. If you don't know wha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ell maybe you should go back to remoteaccess.. i coded it cos i thou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was annoying as a sysop that if someone failed the system password,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ll never know who called or if they will bother calling back..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ives them the oppertunity to leave mail to the sysop if they fail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one has several other cool features.. like its ami/x!! so its coo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fuck.. and you can set the ppe to notify your users that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ssword is set to change, and give them the date and what it will b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nly to those who know the existing password of course ;) this ppe is 99%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figurable so you can make it suit your boar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is my first ppe for Toxic Krystal so enjoy and mail me at the follo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ress if you have any ideas or suggestions.. -kr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-[ kraze@midian.apana.org.au ]- or -[ chojin@ozemail.com.au ]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: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 0:cont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`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: preface  - boring bullshit about what the ppe do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: contents - doh! what the fuck are you looking at?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install  - install docs, (include manaul setup)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config   - how to configure this thingo!.......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greetix! - blah blah.. i hate you, i hate you!!!!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: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:inst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elp, fairly easy, just edit your welcome. file and add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ywhere ya want (not in the middle of the ansi fool!)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!C:\[whereveryouunzippedthisbaby]\TK-SY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etty easy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: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 2:confi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`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. easy, just edit TK-SYS.CFG and follow the instructions enclosed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want to do all your own ansi's.. but the ones included are prett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ky..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: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:greetix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Greets fly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ipper, Neuro, Hashman, Panic, Tba, Nemesis and anyone else i forgo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nd all +613 elite bo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info about the group read the nfo file, st00pe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