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free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/ 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, this ppe will display the free space on every local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.. it just loads free.exe which creates free.da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 about each d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uthor   - the dude who made this ppe!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unzip the file, put the ppe into your cmd.lst and it will ru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really to configure.. tell me for anything i could add here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3: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as made by wizard of toxic krysta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by email at wizard@sprint.com.a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ually on #tk, #pcboard on effnet server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call my board cybahtech on +613-97720841 (tk aus hq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