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xic New User Question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a QA sheet with info about the user, the setup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 bbs and there info about it. This contains 2 pag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ooks of it can be edited since I made the graphics se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 is saved in a text file along with all the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hing special but the next version will have a viewer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irst run PCBSETUP.EXE type "B",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goto the new user logon script and hi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dd in the ppe ie "!E:\PCB\PPE\TK-NUQ\APPLY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installing it into a matrix you will have to read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to Abys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THe BLaCK aSSaSSiN ------------ TOXiC KRYSTAL PPE's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