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VCom v0.2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port inbound telne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what Code Zero has used for his PCBoard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again C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ssumes you have done everything with the SYSTEM.IN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your FOSSIL driver (CZ used A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load 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cbmodem.exe and identify the modem you need to use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cbmodem goes smoothly, and you make SURE to choos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then it will write the data to pcboard.da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you copy your node1.bat or whatever over to nod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This is CZ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=/NODE:1 /BAUD:38400 /COM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SE=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Q=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%BASE%,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RIVE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IR=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DRIVE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PATH=D:\IBM\PRIVUPLD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