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Legal Disclaimer v1.0 � � � ���������������������������� � � � RHYME '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C0DED by Lepp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stallatio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Make A Separate Subdirectory, Perhaps "C:\PCB\LEG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Unzip The Entire Contents Into Dir Created In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. Search A Place In Your PCBoard To Put The Legal Disclaim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I Should Say Just Before, or After The User Has To Enter His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There Are Just A Few Files Lest Now To Ed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H_LEGAL.          File Displayed At The Beginning Of The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Edit The CFG-File (for more info, look to CFG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Give It A Test Ru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sclaimer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don't take any responsability if this PPE screws up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nal Word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problems installing the PPE, you can alway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HQ or the EHQ for further information. If you have any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ther PPE files, let us know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