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         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  ���    �� ���       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�����   ����      ����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����  ������  ������    ��       ��������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         ���������������������  ���         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��       ������������  � ������ �����      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 ����������������� �������   ������ �����        ��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���   �����   �������   ������  ������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        ��������   �������  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�������     ���������   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��                    �� ������������� </w:t>
      </w:r>
      <w:r>
        <w:rPr/>
        <w:t>j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         </w:t>
      </w:r>
      <w:r>
        <w:rPr/>
        <w:t>- since 1984 -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dest Calls Bulletin Generator for PCBoard v1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ddest Calls v0.3� - Copyright (c) PM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Add badcalls.ppe to logoff procedure (not in the pcbtext 1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if you dont use PCBSTAT, the pcbtext 192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Edit badcalls.cfg to suite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s in this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calls.dat - Baddest Call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calls.cfg -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calls.ppe - what might this be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calls.exc - Exclu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calls.pcb - Exampl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calls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c.nfo      - our group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ckground Information about Baddest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dest calls was first generated soon after the popular Baddest B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tron wrote the code based on the one he used at Baddest Batches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bably know Kytron (and Mov) quitted from PMC, so this piec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lying PMC WHQ's drive for a while without major improve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didn't work so good with PCBSTAT styled programs that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some information from "minutes used @optext@" part, so afte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ke Man took over and fixed this code a bit (not much, but enoug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is ppe work with the PCBSTAT. So from beginning this was Ky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ut the guy quitted and of course the material is Copyrighted by P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will be now released normally, except with "Copyright (c) PM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Kytron or Snake Man mentioned to be a fair deal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for record, Snake Man is the coder of BBatches &amp; BCalls from now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o release Baddest Calls now?  Well actually I was visiting our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some time ago and noticed that we promised to release BC,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if we promise something, thats going to happen (sooner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Anyway Greetings to Kytron. Have fun, what ever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