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NUSCAN.PPE v8.01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</w:t>
      </w:r>
      <w:r>
        <w:rPr/>
        <w:t>PCBoard 15.21 New Files Since last logon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Written by Bill Masuka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Cracked by McBAiN/PCC!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Copyright (c)1995 Equinox Software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</w:t>
      </w:r>
      <w:r>
        <w:rPr/>
        <w:t>The Equinox BBS (312) 254-3413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rose out of the need to let my callers know when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 to the system without having to scan each time they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run if there have been new files added to the syst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las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thing to note is that there will be more feature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al soon. I just want to release it as each new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avoid any problems dow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PROGRAM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oks at all your files and comes up with the latest on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. (This takes about 2 seconds!) and then it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AST LOGON DATE in there USERS file and compares the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was uploaded after there LAST LOGIN date then it will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hat "NEW FILES HAVE BEEN UPLOADED TO THE SYSTEM" and will as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want to look at the new files in (A)ll the directories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U)ploa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hen proceeds to show them the new files and affords them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ag them for download or download them now. Then when comple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nd continues with whatever you have next in your security specif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ws file (more about that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s like this program takes a lot of time to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does'nt! All this occurs in a matter of seconds! (The sca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may take longer depending on the caller and how long it tak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file descri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just recently added to the program 2 new text lin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will let the caller know when new files were up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ine will let them know when they last scanned the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placing the following lines at the end of your Securit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XX - LEAVE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XX - LEAVE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XX - !C:\DIRECTORY OF PPE\NUSCA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eived ALOT! of mail stating "What are security specific conferenc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has the ability to produce bulletins or news item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plain text file named as the security level you wish to show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If you wanted to show a special text or ANSI screen to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ith a security level of 20 then you would name that text file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screen would be 20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CBoard color codes you only need to make one file. No "20G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e that file in the DRIVE\PCB\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my security specific file for level 80 (visiting SysOps)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�</w:t>
      </w:r>
      <w:r>
        <w:rPr/>
        <w:t>Ŀ �    ��Ŀ ��Ŀ ���Ŀ ��Ŀ     �  � ���  �Ŀ ��� ���Ŀ ��� 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 ��   �    �    �  � � � � ��       </w:t>
      </w:r>
      <w:r>
        <w:rPr/>
        <w:t>ӷ��  �   �Ŀ  �    �    �  �  � � 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��� ���� ���� ���� � � � ����      ��  ��� ���� ���   �   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����   ����  ���������   ��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����������� ����� ����� ��������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     �������   ��������    ���     ���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    ���        �������� ���    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��     ���     ����� ���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      ���      ���������  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IT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INF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L\NUSCAN\NUSCAN.PPE    &lt;-- Here is my command to run the NUSCA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END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rgram can also be used in your NEWS file just by placing th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t the beginning of the file or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 aware that you must set your NEWS file in PCBSETUP to ru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not just when updated or it will not run the way it w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is screen in a specific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text file named INTRO and add the above 3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the location of the INTRO file named in the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oose Conferences from PCBSETUP, pick the conference you wish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nd make sure the location of the INTRO file is filled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NUSCAN.CFG)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requests from some users of NUSCAN, I have added a config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#1 through #4 are PCB color codes. In the NUSCAN.CFG fil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at each one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ighly recommend using PCBEDIT to edit this file unless you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CB color code is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nfiguration option is specifying the use of another UPLOA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at configured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a different file area as your upload area mark line #5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 (all CAPITALS!) and on line #6 enter the area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detailed explanation is given in the NUSCA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re recent option added is the ability to change the text file sh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when they choose to scan for new files. If you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, edit the file WARNIN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e file shown at all (not recommended)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SCAN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 this program place the REGISTRATION number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#1 of this file.  Otherwise, leave this number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is program call my BBS at (312) 254-3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this program online using your VISA, Master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or Discover credit card and immediately receive your key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the Equinox BBS at (312)254-3413.  At the main menu typ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is copy of NuScan via US Mail, see the REGISTER.FRM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comments about this program or any other 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 you can reach u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(312)254-341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bill.masuka@equinox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: 1:115/71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: 56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