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List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Listr does more  than most BBS List utilities.  Aside from A)dding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,  it also gives your users the ability to "search" the list by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s  such as by  BBS software, Area Code, Modem Type, State, Country, M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, number of Nodes, Access Policies and more. It includes the ability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who "entered" a particular BBS listing to  delete it  and re-enter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, thus editing their own entri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BSLi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� -&gt; Y or N to log a Door (BBSLISTR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BL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If you use RIP displays then you can use PROMPTS.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stomizing RI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