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  </w:t>
      </w:r>
      <w:r>
        <w:rPr/>
        <w:t>PCB 15.2+ Nuke PPE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(C) BlackC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Version 0.8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, here I am again with yet another nuker. Emphasis has be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speed in this nuker. Depending on the feedback I get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sion I will decide whether or not to put some more work in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uker took more of my time then the usual PPE, so I'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mall donation if you decide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PPEs in this distribution will only run on pcboard 15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  </w:t>
      </w:r>
      <w:r>
        <w:rPr/>
        <w:t>Files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files should be included in th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\*.*         - Help files sub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            - Temporary directory,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\text       - All miscellaneus nuker text can be foun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\award.msg  - Award message written to DIR (contains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ph\comment.msg- Comment message written to DIR (contains macro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ph\nuke.msg   - Nuke message written to DIR (contains macro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ph\free.msg   - Free message written to DIR (contains macro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\cmthdr     - Header when showing comment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\cmtftr     - Footer when showing comment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ph\delmenu    - Menu shown when selecing to move/zerobyte/dele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fi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\deschdr    - Header when showing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\menu       -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\tophdr     - Top nuked bulletin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\topftr     - Top nuked bulletin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ph\msgaward   - Message sent to a user when awarding (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\msgnuke    - Message sent to a user when nuking (contains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\tbnuke     - Message sent to a user when turbo nuking (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\tbaward    - Message sent to a user when turbo awarding (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\turbomsg   - Warning message displayed when turbo nu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ph\credhdr    - Header shown when asking the credit fac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nuke/ad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\noaxx      - File shown when a user has no nuk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\owncmt     - File shown when entering your own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.cmt      - Comment lines configuration file when comme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ke.cmt         - Comment lines configuration file when nu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ward.cmt        - Comment lines configuration file when a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nuke.exe     - FindNuke used by main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.ppe         - Normal flag.ppe (3.0 and above)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.pp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bar          - Lame example flagbar to be copied to your flag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nuke.cfg     - Nuke cfg file to be copied to your flag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v.ppe        - Flag replacement to be used if you're us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v.pp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b.cfg           - Main menu lightba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.ppe         - This PPE does just about all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ke.cfg         - Ma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ke.doc         -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ke.his         - Program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ke.ppe         - This PPE should be used to start the nu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wanuke.ppe      - PPE to be used with Drew's Flag PPE (PWA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wanuke.pp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.exe      - Nuke Replace, used by main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.exe       - Nuke Search, used by main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.cfg          - Top nuked bullet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.exe          - Top nuked bulletin cre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s.cfg        - Nuke access configuration file (only used if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throuh nuke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Install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 are the installation instructions.  If you follow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fully you shouldn't have any problems installing the nu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 most of the other nukers I've seen this nuker also use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ified version of the commonly used flag.p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- Overwrite your original FLAG.PPE with the nuker vers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code is supplied so you can mod FLAG.PPS yourself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ve it setup with other patches/mods and compil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atched version of FLAG.PPE for use with my file view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you use that) is supplied as FLAGV.PPE/FLAGV.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sure you also edit FLAGBAR to mention the nu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or copy the supplied FLAGBAR to the flag PP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use PWA's flag from DREW you can copy PWANUKE.P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FLAG directiroy and install it as an external NUKE comm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FLAG.CFG. Make sure you also install FLAGNUKE.CFG a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use Drew's flag v2.0 (or higher) copy BCNUKE.PPE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WANUKE.PPE and edit BCFLAG.CFG in the flag directory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nuker path, instead of FLAGNUKE.CFG, as described in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Copy FLAGNUKE.CFG to the same directory as your FLAG.P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line in this file should contain the path of the nu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e.  d:\pcb\nu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</w:t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y, now to the nuker config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dit NUKE.CFG and make sure everything correspond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. You'll probably have the most difficulty with th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etup, since most of you have the 'Uploaded by' str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st line in your description I suggest using 'B' (look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ttom up), just make sure the coordinates of the start and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user name in the uploaded by line you give are correct (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in your di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other thing you might want to change from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is the ULBY path, if you don't use ULBY enter a 'N'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go into PCBSETUP, Press 'B' twice and press 'F2' ov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.LST.  You should now enter something similar to the lin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     Sec     PPE/Mnu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          ===    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NUKE            100     D:\PCB\NUKER\NUK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|       Full path of nu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to use nu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 </w:t>
      </w:r>
      <w:r>
        <w:rPr/>
        <w:t>Nuking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on to the good bit.  NUKING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oing a file list or similar instead of pressing to space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a file press 'N'.  You will then see file FILE TARGE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KING at the bottom of the screen.  Do this for all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nuking. When on the main menu type NUKE or whatever you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ll it in the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flagged files are conference specific, ie. the Nu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different batch file for each conference so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accidently try to nuke files in the wrong con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manner to quickly nuke a file or a bunch of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by using the 'WildCard' option of the nuker. Just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rd to match the files you want to process (eg. bc*.zi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nuking/awar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ll quickly go trough the options you see at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rmal Proces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options starts processing the files in the current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can NUKE/AWARD/FREE/COMMENT files. When nuking/aw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KE.PPE will leave them a message with why it was done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ick the reasons included or add your own.  You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ked by how many factors to NUKE/AWARD by (ie. 2 = 2X cred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PE itself contains help options, so I won't go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o i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urbo Proces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the same as normal processing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values you enter for the first file in the batch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tomatically used for the rest of the files in the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: it is your resposibility to make sure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s belong to the same user as the nuker only verifi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the first file, and assumes the rest of th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batch belong to the same us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rd Proces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asks you for a wildcard entry which is us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s for processing. You can add the found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rent batch or turbo process the found files without 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current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py flag files    - Same as 'Z'ippy search for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file name    - 'L'ocate file name to nuk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an                - 'S'can the upload dir for new files as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normally with the N comman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batch list   - Delete the list for nuking, ie start aga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(note: only the batch of the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ill be deleted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batch list     - Add or delete some of the files targe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king in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really is very straightforward, any probs. just let me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shouldn'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Greetings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tings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ans Fire : thanks for the great diz 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ew        : for your comments on how to improv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or Mortis: you're doing great things for WN, hope you can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r. Menor   : love your chats and keep up the GREAT work with 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(and try paying your bills on time, you scared the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ut of me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mal      : for testing the nuker and writing parts of these do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relieve the tension on my fingers a b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Kata   : for testing and helping me out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padrino  : for never answering my page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.o.B       : Hmmm, what happened to you, haven't seen you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lat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veryone else I forgo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more I'd like to thank the authors of all the other nu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ound from which I got the inspiration to make this! Th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ull pictures were taken from the THT nuker by The Master,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n't mind dudes, it was all done in good spir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Disclaimer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manual are supplied "AS IS". The author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s all warranties relating to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ile, express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amage to hardware, software and/or data from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 In no event will the author of this software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 or any other party for any damages. You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ndicates that you have read and agree to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erms included in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  </w:t>
      </w:r>
      <w:r>
        <w:rPr/>
        <w:t>Author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ontact me at Nosferatu +31-365367077, just page 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atrix if it concerns PPEs or leave feedback if I'm not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on internet you can also mail me at an42144@anon.penet.f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