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oform files are set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X   : Contains the infoform file f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X    : Contains the following setup infomation for each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: # of question in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: &lt;X Position&gt; &lt;Y Position&gt; &lt;Width&gt; of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3: Question 1 text (to make the forms more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4: &lt;X Position&gt; &lt;Y Position&gt; &lt;Width&gt; of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5: Question 2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6: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the infoform names and other general inform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 at infoform.cfg in the previou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