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W�H�A�T�'�S���N�E�W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 version 2.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Fixed a serious bug wich prevented some users from NUKING, COMMENTING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nd DELETING files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Removed the PROTECT v5.5 encryption because it slowed down the startup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of SU and some virus programs with HEURISTIC scanning said SU contain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 virus, all because of PROTECT v5.5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hanged my communication routines so SU will accept input from local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keyboard when remote user is logged on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When nuking, you will be prompted for the uploader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 major changes this time, it was released mainly because of the bug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 version 1.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The inactivity sensor will not include users with section level 255 an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lready deleted users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It will set the hidden attribute on deleted users so that they don'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me up in the user list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Added a USERPACKER that will wipe out deleted users from USERS.DAT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Unlike other userpackers, this one will prompt you for each user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Fixed a bug with the NUKE, COMMENT, DELETE door so hopefully they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will now find the specified files.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People were annoyed by the RUNTIME ERRORS, nobody understands what al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he weird numbers stand for. Therefore if any RUNTIME error occur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it will write out the address, ERRORCODE and it will also write a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mall message explaining what kind of error it i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Runtime errors will be logged in the file RTERROR.LOG. So all you hav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o do is give the file to me and I will know were, and why the erro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occurred and hopefully fix it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PATH will be saved before execution of ANSIREM and restored afterward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o you won't get any errors because you have changed directory in shel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FOSSIL Check will be done, if no FOSSIL driver found, SU will terminat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FOSSIL driver will now be properly initialized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80x87 Emulation now supported, so users without the 80x87 chip can als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use SU now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