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sS$$$$$s. $$$$$      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$$$$� ^�$$$ $$$$$    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:: $$$$$Ss.   . $$$$$Ss. $$$$$      . 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$$    sS$ $$$$$    $$$$$    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:: �$$$$ssS$$$ $$$$$ ::: �$$$$ssS$$$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================ $$$�^ 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... this is the bugfixed edition from my oneli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EGA or 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board 2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e this time (because the oneliner is almost hardcode)! Ju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x file to your \pex - directory, the 2 lns files and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system - directory and the 2 ansis to your text 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ild it in, make a menu entry with functio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UN PROBOARD PEX FILE) with the data "KG!LINER &lt;level for censoring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ensoring 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- choo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cen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g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zz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LBYNAMECHANGER is done... download at the prototype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... sorry for that english =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na contact me call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   : +prototyp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1+2: +49-89-89220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