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[�]����������������������������������������������������������[�]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</w:t>
      </w:r>
      <w:r>
        <w:rPr/>
        <w:t>.�� ���</w:t>
      </w:r>
      <w:r>
        <w:rPr>
          <w:rtl w:val="true"/>
        </w:rPr>
        <w:t>ۿ���ۿ���ۿ ���ܿ���ܿ���ۿ</w:t>
      </w: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��������������� ���</w:t>
      </w:r>
      <w:r>
        <w:rPr/>
        <w:t>۳���۳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�</w:t>
      </w:r>
      <w:r>
        <w:rPr>
          <w:rtl w:val="true"/>
        </w:rPr>
        <w:t>ۿ  ���ܿ</w:t>
      </w:r>
      <w:r>
        <w:rPr/>
        <w:t>۳</w:t>
      </w:r>
      <w:r>
        <w:rPr>
          <w:rtl w:val="true"/>
        </w:rPr>
        <w:t xml:space="preserve">    ���</w:t>
      </w:r>
      <w:r>
        <w:rPr/>
        <w:t>۳</w:t>
      </w:r>
      <w:r>
        <w:rPr>
          <w:rtl w:val="true"/>
        </w:rPr>
        <w:t>���߳�ۿ</w:t>
      </w:r>
      <w:r>
        <w:rPr/>
        <w:t xml:space="preserve">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���     </w:t>
      </w:r>
      <w:r>
        <w:rPr/>
        <w:t>۳۳    ���۳��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</w:t>
      </w:r>
      <w:r>
        <w:rPr/>
        <w:t xml:space="preserve">۳ </w:t>
      </w:r>
      <w:r>
        <w:rPr>
          <w:rtl w:val="true"/>
        </w:rPr>
        <w:t xml:space="preserve">ۿۿ </w:t>
      </w:r>
      <w:r>
        <w:rPr/>
        <w:t>۳۳</w:t>
      </w:r>
      <w:r>
        <w:rPr>
          <w:rtl w:val="true"/>
        </w:rPr>
        <w:t xml:space="preserve">    </w:t>
      </w:r>
      <w:r>
        <w:rPr/>
        <w:t>۳</w:t>
      </w:r>
      <w:r>
        <w:rPr>
          <w:rtl w:val="true"/>
        </w:rPr>
        <w:t xml:space="preserve"> </w:t>
      </w:r>
      <w:r>
        <w:rPr/>
        <w:t>۳۳</w:t>
      </w:r>
      <w:r>
        <w:rPr>
          <w:rtl w:val="true"/>
        </w:rPr>
        <w:t xml:space="preserve">   </w:t>
      </w:r>
      <w:r>
        <w:rPr/>
        <w:t>۳</w:t>
      </w:r>
      <w:r>
        <w:rPr>
          <w:rtl w:val="true"/>
        </w:rPr>
        <w:t xml:space="preserve"> ۿ</w:t>
      </w: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</w:t>
      </w:r>
      <w:r>
        <w:rPr/>
        <w:t>۳ ۳۳ ۳۳    ۳ ۳۳   ۳ ۳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�� </w:t>
      </w:r>
      <w:r>
        <w:rPr/>
        <w:t>۳�� ۳��    ۳ ۳۳   �� ۳��</w:t>
      </w:r>
      <w:r>
        <w:rPr/>
        <w:t>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���</w:t>
      </w:r>
      <w:r>
        <w:rPr/>
        <w:t>۳���߳����� ۳ ۳۳   ���۳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������������������ </w:t>
      </w:r>
      <w:r>
        <w:rPr/>
        <w:t>۳��   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[�]����������������������������������������������������������[�]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Introduction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------------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Another fast ppe. Never thought i would release this one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This one shows you the free-space on drives C,D,E and F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and the total amount of free space. Lame code, nic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grafix..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[�]����������������������������������������������������������[�]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Installation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------------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Simple, just go to your CMD.LST and give the full pat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and name of the ESC-FREE.PPE file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Configuration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-------------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With this ppe came the following files. (if ok...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ESC-FREE.PPE    # The ppe you should put in your CMD.L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ESC-FREE.DOC    # Figure it out... Your reading it..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ESC-DOPP.ANS    # Background grafix by Dize/ESCAP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You could change the background grafix, but is it needed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[�]����������������������������������������������������������[�]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Disclaimer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----------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Hey, as i said, this is my first ppe for the public, s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i can't tell you if it works 100%. Ofcoz it works 100%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as it's harder to code a real bug than a ppe! But if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something really fucks op... Better grab your backup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tape and restore your files!! (users hate it when thei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favourite board is offline!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</w:t>
      </w:r>
      <w:r>
        <w:rPr/>
        <w:t>&gt;Lord BEAVIS/ESCAPE&l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[�]����������������������������������������������������������[�]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</w:t>
      </w:r>
      <w:r>
        <w:rPr/>
        <w:t>.�� ���</w:t>
      </w:r>
      <w:r>
        <w:rPr>
          <w:rtl w:val="true"/>
        </w:rPr>
        <w:t>ۿ���ۿ���ۿ ���ܿ���ܿ���ۿ</w:t>
      </w: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��������������� ���</w:t>
      </w:r>
      <w:r>
        <w:rPr/>
        <w:t>۳���۳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�</w:t>
      </w:r>
      <w:r>
        <w:rPr>
          <w:rtl w:val="true"/>
        </w:rPr>
        <w:t>ۿ  ���ܿ</w:t>
      </w:r>
      <w:r>
        <w:rPr/>
        <w:t>۳</w:t>
      </w:r>
      <w:r>
        <w:rPr>
          <w:rtl w:val="true"/>
        </w:rPr>
        <w:t xml:space="preserve">    ���</w:t>
      </w:r>
      <w:r>
        <w:rPr/>
        <w:t>۳</w:t>
      </w:r>
      <w:r>
        <w:rPr>
          <w:rtl w:val="true"/>
        </w:rPr>
        <w:t>���߳�ۿ</w:t>
      </w:r>
      <w:r>
        <w:rPr/>
        <w:t xml:space="preserve">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���     </w:t>
      </w:r>
      <w:r>
        <w:rPr/>
        <w:t>۳۳    ���۳��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</w:t>
      </w:r>
      <w:r>
        <w:rPr/>
        <w:t xml:space="preserve">۳ </w:t>
      </w:r>
      <w:r>
        <w:rPr>
          <w:rtl w:val="true"/>
        </w:rPr>
        <w:t xml:space="preserve">ۿۿ </w:t>
      </w:r>
      <w:r>
        <w:rPr/>
        <w:t>۳۳</w:t>
      </w:r>
      <w:r>
        <w:rPr>
          <w:rtl w:val="true"/>
        </w:rPr>
        <w:t xml:space="preserve">    </w:t>
      </w:r>
      <w:r>
        <w:rPr/>
        <w:t>۳</w:t>
      </w:r>
      <w:r>
        <w:rPr>
          <w:rtl w:val="true"/>
        </w:rPr>
        <w:t xml:space="preserve"> </w:t>
      </w:r>
      <w:r>
        <w:rPr/>
        <w:t>۳۳</w:t>
      </w:r>
      <w:r>
        <w:rPr>
          <w:rtl w:val="true"/>
        </w:rPr>
        <w:t xml:space="preserve">   </w:t>
      </w:r>
      <w:r>
        <w:rPr/>
        <w:t>۳</w:t>
      </w:r>
      <w:r>
        <w:rPr>
          <w:rtl w:val="true"/>
        </w:rPr>
        <w:t xml:space="preserve"> ۿ</w:t>
      </w: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</w:t>
      </w:r>
      <w:r>
        <w:rPr/>
        <w:t>۳ ۳۳ ۳۳    ۳ ۳۳   ۳ ۳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�� </w:t>
      </w:r>
      <w:r>
        <w:rPr/>
        <w:t>۳�� ۳��    ۳ ۳۳   �� ۳��</w:t>
      </w:r>
      <w:r>
        <w:rPr/>
        <w:t>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���</w:t>
      </w:r>
      <w:r>
        <w:rPr/>
        <w:t>۳���߳����� ۳ ۳۳   ���۳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������������������ </w:t>
      </w:r>
      <w:r>
        <w:rPr/>
        <w:t>۳��   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[�]����������������������������������������������������������[�]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